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6" w:right="-25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spacing w:lineRule="auto" w:line="276"/>
        <w:ind w:left="1985" w:right="-256" w:hanging="1559"/>
        <w:rPr>
          <w:sz w:val="24"/>
          <w:szCs w:val="24"/>
        </w:rPr>
      </w:pPr>
      <w:r>
        <w:rPr>
          <w:b/>
          <w:sz w:val="24"/>
          <w:szCs w:val="24"/>
        </w:rPr>
        <w:t>Таблица 2.2</w:t>
      </w:r>
      <w:r>
        <w:rPr>
          <w:sz w:val="24"/>
          <w:szCs w:val="24"/>
        </w:rPr>
        <w:t xml:space="preserve"> – Перечень потребителей Фалилеевского сельского поселения, включенных в       Генеральную схему ОАО «Газпром промгаз» Москва 2012 год от ГРС «Озертицы»</w:t>
      </w:r>
    </w:p>
    <w:p>
      <w:pPr>
        <w:pStyle w:val="Header"/>
        <w:spacing w:lineRule="auto" w:line="276"/>
        <w:ind w:left="1843" w:right="-256" w:hanging="1417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tbl>
      <w:tblPr>
        <w:tblW w:w="872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0"/>
        <w:gridCol w:w="1793"/>
        <w:gridCol w:w="2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НАСЕ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Гор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Домаш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43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93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Кайб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8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60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Ратчи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7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Уте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Фалиле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78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64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2964</w:t>
            </w:r>
          </w:p>
        </w:tc>
      </w:tr>
    </w:tbl>
    <w:p>
      <w:pPr>
        <w:pStyle w:val="Header"/>
        <w:spacing w:lineRule="auto" w:line="276"/>
        <w:ind w:left="1843" w:right="-256" w:hanging="1417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426" w:right="-256" w:hanging="0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76"/>
        <w:ind w:left="1985" w:right="-256" w:hanging="1559"/>
        <w:rPr>
          <w:sz w:val="24"/>
          <w:szCs w:val="24"/>
        </w:rPr>
      </w:pPr>
      <w:r>
        <w:rPr>
          <w:b/>
          <w:sz w:val="24"/>
          <w:szCs w:val="24"/>
        </w:rPr>
        <w:t>Таблица 2.3</w:t>
      </w:r>
      <w:r>
        <w:rPr>
          <w:sz w:val="24"/>
          <w:szCs w:val="24"/>
        </w:rPr>
        <w:t xml:space="preserve"> – Перечень потребителей Котельского сельского поселения,)включенных в       Генеральную схему ОАО «Газпром промгаз» Москва 2012 год от ГРС «Озертицы» (прилегающие территории)</w:t>
      </w:r>
    </w:p>
    <w:p>
      <w:pPr>
        <w:pStyle w:val="Header"/>
        <w:spacing w:lineRule="auto" w:line="276"/>
        <w:ind w:left="1843" w:right="-256" w:hanging="14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left="1843" w:right="-256" w:hanging="1417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tbl>
      <w:tblPr>
        <w:tblW w:w="872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0"/>
        <w:gridCol w:w="1793"/>
        <w:gridCol w:w="2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аселенного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н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ой расход</w:t>
            </w:r>
          </w:p>
          <w:p>
            <w:pPr>
              <w:pStyle w:val="Header"/>
              <w:spacing w:lineRule="auto" w:line="276"/>
              <w:ind w:right="-256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газа 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овой расход газа</w:t>
            </w:r>
          </w:p>
          <w:p>
            <w:pPr>
              <w:pStyle w:val="Header"/>
              <w:spacing w:lineRule="auto" w:line="276"/>
              <w:ind w:right="-256" w:hanging="0"/>
              <w:jc w:val="center"/>
              <w:rPr>
                <w:sz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ыс.м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НАСЕЛ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Удосо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42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Бол.Рудди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9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Велько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27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Котел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5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14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Котл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4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0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Мал.Руддил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п. Неппо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3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Пумал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6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/>
            </w:pPr>
            <w:r>
              <w:rPr/>
              <w:t>д. Тютиц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  <w:t>408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ind w:right="-256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auto" w:line="276"/>
        <w:ind w:left="1843" w:right="-256" w:hanging="1417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7291"/>
      <w:pgMar w:left="1134" w:right="425" w:gutter="0" w:header="0" w:top="340" w:footer="0" w:bottom="5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32435</wp:posOffset>
              </wp:positionH>
              <wp:positionV relativeFrom="margin">
                <wp:posOffset>7195185</wp:posOffset>
              </wp:positionV>
              <wp:extent cx="7093585" cy="3074035"/>
              <wp:effectExtent l="12700" t="1270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3074040"/>
                        <a:chOff x="0" y="0"/>
                        <a:chExt cx="7093440" cy="3074040"/>
                      </a:xfrm>
                    </wpg:grpSpPr>
                    <wps:wsp>
                      <wps:cNvSpPr/>
                      <wps:spPr>
                        <a:xfrm flipH="1">
                          <a:off x="6733080" y="278820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3080" y="2556000"/>
                          <a:ext cx="360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733080" y="2520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760" y="17280"/>
                          <a:ext cx="1497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120" y="892800"/>
                          <a:ext cx="150480" cy="12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32360" y="2520360"/>
                          <a:ext cx="666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87856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252036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2699280"/>
                          <a:ext cx="234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3960" y="2894400"/>
                          <a:ext cx="828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287784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28778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2520360"/>
                          <a:ext cx="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07840" y="28944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080" y="2879640"/>
                          <a:ext cx="388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287784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39720" y="2894400"/>
                          <a:ext cx="3430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1640" y="1080000"/>
                          <a:ext cx="72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60720"/>
                          <a:ext cx="7083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720" cy="30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0"/>
                          <a:ext cx="0" cy="30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0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16036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0160" y="2160360"/>
                          <a:ext cx="160560" cy="89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566.55pt;width:558.5pt;height:242.05pt" coordorigin="-681,11331" coordsize="11170,4841">
              <v:line id="shape_0" from="9922,15722" to="10488,15722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22;top:15356;width:566;height:226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2,15300" to="9922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58;top:11358;width:235;height:1405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643;top:12737;width:236;height:2006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line id="shape_0" from="0,15300" to="10489,153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684,15300" to="3684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864" to="3684,158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567,15300" to="567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132,15300" to="1132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266,15300" to="2266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117,15300" to="3117,1615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0,15582" to="3684,15582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15863;width:395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;top:15889;width:1303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68;top:15863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863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701,15300" to="1701,1615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91;top:15889;width:566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5;top:15866;width:61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5863;width:395;height:282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5889;width:53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81,11331" to="-681,1615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1,13032" to="-1,16140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6151" to="10473,16151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1,11331" to="-681,16150" stroked="t" o:allowincell="f" style="position:absolute;flip:x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-396,11331" to="-396,16150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1331" to="-2,1133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680,12749" to="-2,12749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line id="shape_0" from="-680,14733" to="-2,14733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649;top:14733;width:252;height:1405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ГСН.СХ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ГСН.СХ 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3810</wp:posOffset>
              </wp:positionV>
              <wp:extent cx="66617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pt" to="524.5pt,0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1026160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0:00Z</dcterms:created>
  <dc:creator>Nikonoff Arkadij</dc:creator>
  <dc:description/>
  <dc:language>en-US</dc:language>
  <cp:lastModifiedBy>User</cp:lastModifiedBy>
  <cp:lastPrinted>2016-03-30T16:06:00Z</cp:lastPrinted>
  <dcterms:modified xsi:type="dcterms:W3CDTF">2016-03-30T13:21:00Z</dcterms:modified>
  <cp:revision>5</cp:revision>
  <dc:subject/>
  <dc:title>Вентиляция.</dc:title>
</cp:coreProperties>
</file>