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Header"/>
        <w:spacing w:lineRule="auto" w:line="276"/>
        <w:ind w:left="426" w:right="-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426"/>
        <w:textAlignment w:val="auto"/>
        <w:rPr/>
      </w:pPr>
      <w:r>
        <w:rPr>
          <w:sz w:val="24"/>
          <w:szCs w:val="24"/>
        </w:rPr>
        <w:t>Схема развития газоснабжения и газификации Фалилеевского сельского поселения  разработана наосновании исходных данных о существующих и перспективных потребителях</w:t>
      </w:r>
    </w:p>
    <w:p>
      <w:pPr>
        <w:pStyle w:val="Normal"/>
        <w:overflowPunct w:val="true"/>
        <w:spacing w:lineRule="auto" w:line="276"/>
        <w:ind w:left="426" w:hanging="0"/>
        <w:textAlignment w:val="auto"/>
        <w:rPr/>
      </w:pPr>
      <w:r>
        <w:rPr>
          <w:sz w:val="24"/>
          <w:szCs w:val="24"/>
        </w:rPr>
        <w:t>природного газа, предоставленных Администрацией МО «Фалилеевское сельское поселение»    Кингисеппского муниципального района Ленинградской области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Источником газоснабжения является существующая ГРС Озертицы Волосовского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района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По сведениям Администрации Фалилеевского сельского поселения, расходы природного газа в данный моменты уже превысили предполагаемые Генеральной схемой ОАО «Газпромпромгаз»</w:t>
      </w:r>
    </w:p>
    <w:p>
      <w:pPr>
        <w:pStyle w:val="Header"/>
        <w:spacing w:lineRule="auto" w:line="276"/>
        <w:ind w:left="426" w:right="-256" w:hanging="0"/>
        <w:rPr/>
      </w:pPr>
      <w:r>
        <w:rPr>
          <w:sz w:val="24"/>
          <w:szCs w:val="24"/>
        </w:rPr>
        <w:t xml:space="preserve">Таблица 2.15 – </w:t>
      </w:r>
      <w:r>
        <w:rPr>
          <w:b/>
          <w:sz w:val="24"/>
          <w:szCs w:val="24"/>
        </w:rPr>
        <w:t xml:space="preserve">газифицированные ранее </w:t>
      </w:r>
      <w:r>
        <w:rPr>
          <w:sz w:val="24"/>
          <w:szCs w:val="24"/>
        </w:rPr>
        <w:t>объекты  МО «Фалилеевское сельское поселение»: -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индивидуальные жилые дома (расход газа на пищеприготовление, отопление и ГВС)</w:t>
      </w:r>
    </w:p>
    <w:p>
      <w:pPr>
        <w:pStyle w:val="Normal"/>
        <w:overflowPunct w:val="true"/>
        <w:autoSpaceDE w:val="true"/>
        <w:ind w:left="7786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м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р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йбо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ндивидуальных домов газифицировано ра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</w:tr>
    </w:tbl>
    <w:p>
      <w:pPr>
        <w:pStyle w:val="Normal"/>
        <w:overflowPunct w:val="true"/>
        <w:autoSpaceDE w:val="true"/>
        <w:ind w:left="-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Таблица 2.16 – </w:t>
      </w:r>
      <w:r>
        <w:rPr>
          <w:b/>
          <w:sz w:val="24"/>
          <w:szCs w:val="24"/>
        </w:rPr>
        <w:t>Газифицированных ранее</w:t>
      </w:r>
      <w:r>
        <w:rPr>
          <w:sz w:val="24"/>
          <w:szCs w:val="24"/>
        </w:rPr>
        <w:t xml:space="preserve"> объектах  МО «Фалилеевское сельское поселение»: -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многоквартирные жилые дома (только ПГ-4)</w:t>
      </w:r>
    </w:p>
    <w:p>
      <w:pPr>
        <w:pStyle w:val="Normal"/>
        <w:overflowPunct w:val="true"/>
        <w:autoSpaceDE w:val="true"/>
        <w:ind w:left="7786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м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алилеево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омов – газифицирован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ом-90 кв.-5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ом-48 кв.- 4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ом-48 кв.- 4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дом-90 кв.-5 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ом-60 кв.-5эт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ом-60 кв.-5э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(3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ногоквартиртирных домов газифицировано ра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(3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firstLine="284"/>
        <w:textAlignment w:val="auto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Таблица 2.17 –</w:t>
      </w:r>
      <w:r>
        <w:rPr>
          <w:b/>
          <w:sz w:val="24"/>
          <w:szCs w:val="24"/>
        </w:rPr>
        <w:t>газифицированные  ранее</w:t>
      </w:r>
      <w:r>
        <w:rPr>
          <w:sz w:val="24"/>
          <w:szCs w:val="24"/>
        </w:rPr>
        <w:t xml:space="preserve"> объекты  МО «Фалилеевское сельское поселение» -      котельные и объекты производственного и социального назначения (расход газа на отопление и ГВС):</w:t>
      </w:r>
    </w:p>
    <w:p>
      <w:pPr>
        <w:pStyle w:val="Normal"/>
        <w:overflowPunct w:val="true"/>
        <w:autoSpaceDE w:val="true"/>
        <w:ind w:left="567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78"/>
        <w:gridCol w:w="1559"/>
        <w:gridCol w:w="1843"/>
        <w:gridCol w:w="1916"/>
      </w:tblGrid>
      <w:tr>
        <w:trPr>
          <w:trHeight w:val="6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ъек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часовой  расход газ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, тыс.м3/ча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мощность  16,8Г/кал (19,5 МВт) вблизи д.Домаш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720" w:hanging="0"/>
              <w:contextualSpacing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567" w:firstLine="284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Таблица 2.18 –</w:t>
      </w:r>
      <w:r>
        <w:rPr>
          <w:b/>
          <w:sz w:val="24"/>
          <w:szCs w:val="24"/>
        </w:rPr>
        <w:t>сравнение существующих потребителей природного газа, с данными Генеральной схемы ОАО «Газпром промгаз» 2012 г.</w:t>
      </w:r>
    </w:p>
    <w:p>
      <w:pPr>
        <w:pStyle w:val="Normal"/>
        <w:overflowPunct w:val="true"/>
        <w:autoSpaceDE w:val="true"/>
        <w:ind w:left="567" w:firstLine="71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-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59"/>
        <w:gridCol w:w="1701"/>
        <w:gridCol w:w="1985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/ч </w:t>
            </w:r>
            <w:r>
              <w:rPr>
                <w:sz w:val="24"/>
                <w:szCs w:val="24"/>
              </w:rPr>
              <w:t xml:space="preserve"> Генераль-ная схема ОАО «Газпром промга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тыс.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/год </w:t>
            </w:r>
            <w:r>
              <w:rPr>
                <w:sz w:val="24"/>
                <w:szCs w:val="24"/>
              </w:rPr>
              <w:t xml:space="preserve"> Генераль-ная схема ОАО «Газпром промг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 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-в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 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-ву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вышающий дан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неральной схемы ОАО «Газпром промгаз»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 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вышающий данные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неральной схемы ОАО «Газпром промгаз»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7,5</w:t>
            </w:r>
          </w:p>
        </w:tc>
      </w:tr>
    </w:tbl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76"/>
        <w:ind w:left="284"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>В связи с превышением объемов спроса на газ по населенным пунктам, расположенных на территории Фалилеевского сельского поселения и предложенных к газификации, относительно объемов на газ по Генеральной схеме ОАО «Газпром промгаз» 2012 г. дальнейшая газификация возможна только с учетом данных о фактической пропускной способности ГРС «Озертицы»  и увеличения объемов реализации природного газа.</w:t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276"/>
        <w:ind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426" w:right="-2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4585-ГСН.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4585-ГСН.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3:00Z</dcterms:created>
  <dc:creator>Nikonoff Arkadij</dc:creator>
  <dc:description/>
  <cp:keywords/>
  <dc:language>en-US</dc:language>
  <cp:lastModifiedBy>User</cp:lastModifiedBy>
  <cp:lastPrinted>2016-03-12T15:04:00Z</cp:lastPrinted>
  <dcterms:modified xsi:type="dcterms:W3CDTF">2016-03-12T12:28:00Z</dcterms:modified>
  <cp:revision>9</cp:revision>
  <dc:subject/>
  <dc:title>Вентиляция.</dc:title>
</cp:coreProperties>
</file>