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115</wp:posOffset>
                </wp:positionH>
                <wp:positionV relativeFrom="paragraph">
                  <wp:posOffset>-575945</wp:posOffset>
                </wp:positionV>
                <wp:extent cx="6155690" cy="314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Саморегулирующая организация, основанная на членстве лиц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осуществляющих подготовку проектной документаци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</w:rPr>
                              <w:t>НЕКО</w:t>
                            </w:r>
                            <w:r>
                              <w:rPr>
                                <w:b/>
                                <w:sz w:val="23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b/>
                                <w:sz w:val="23"/>
                              </w:rPr>
                              <w:t>МЕРЧЕСКОЕ ПАРТНЕРСТВ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«ГАЗОРАСПРЕДЕЛИТЕЛЬНАЯ СИСТЕМА, ПРОЕКТИРОВАНИЕ»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Регистрационный номер в государственном реестре саморегулируемых организаций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О-П-082-14122009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ВИДЕТЕЛЬСТВ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ДОПУСКЕ К ОПРЕДЕЛЁННОМУ ВИДУ ИЛИ ВИДАМ РАБОТ, КОТОРЫЕ ОКАЗЫВАЮТ ВЛИЯНИЕ НА БЕЗОПАСНОСТЬ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СП-10-09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701" w:right="1583" w:hanging="0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Свидетельство выдано без ограничения срока и территории его действия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701" w:right="158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 июля 2015 г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701" w:right="1583" w:hanging="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27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7pt;height:247.55pt;mso-wrap-distance-left:9.05pt;mso-wrap-distance-right:9.05pt;mso-wrap-distance-top:0pt;mso-wrap-distance-bottom:0pt;margin-top:-45.35pt;mso-position-vertical-relative:text;margin-left:-2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 xml:space="preserve">Саморегулирующая организация, основанная на членстве лиц,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осуществляющих подготовку проектной документации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3"/>
                        </w:rPr>
                        <w:t>НЕКО</w:t>
                      </w:r>
                      <w:r>
                        <w:rPr>
                          <w:b/>
                          <w:sz w:val="23"/>
                          <w:lang w:val="en-US"/>
                        </w:rPr>
                        <w:t>М</w:t>
                      </w:r>
                      <w:r>
                        <w:rPr>
                          <w:b/>
                          <w:sz w:val="23"/>
                        </w:rPr>
                        <w:t>МЕРЧЕСКОЕ ПАРТНЕРСТВ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«ГАЗОРАСПРЕДЕЛИТЕЛЬНАЯ СИСТЕМА, ПРОЕКТИРОВАНИЕ»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Регистрационный номер в государственном реестре саморегулируемых организаций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РО-П-082-14122009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7"/>
                          <w:szCs w:val="24"/>
                        </w:rPr>
                      </w:pPr>
                      <w:r>
                        <w:rPr>
                          <w:b/>
                          <w:sz w:val="27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ВИДЕТЕЛЬСТВ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16"/>
                          <w:szCs w:val="32"/>
                        </w:rPr>
                      </w:pPr>
                      <w:r>
                        <w:rPr>
                          <w:b/>
                          <w:sz w:val="16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 ДОПУСКЕ К ОПРЕДЕЛЁННОМУ ВИДУ ИЛИ ВИДАМ РАБОТ, КОТОРЫЕ ОКАЗЫВАЮТ ВЛИЯНИЕ НА БЕЗОПАСНОСТЬ ОБЪЕКТА КАПИТАЛЬНОГО СТРОИТЕЛЬСТВ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ГСП-10-093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3"/>
                          <w:szCs w:val="24"/>
                        </w:rPr>
                      </w:pPr>
                      <w:r>
                        <w:rPr>
                          <w:b/>
                          <w:sz w:val="23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1701" w:right="1583" w:hanging="0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Свидетельство выдано без ограничения срока и территории его действия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701" w:right="1583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6 июля 2015 г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701" w:right="1583" w:hanging="0"/>
                        <w:rPr>
                          <w:sz w:val="19"/>
                        </w:rPr>
                      </w:pPr>
                      <w:r>
                        <w:rPr>
                          <w:sz w:val="27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ind w:right="41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1418" w:right="56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enter" w:pos="3119" w:leader="none"/>
          <w:tab w:val="right" w:pos="9072" w:leader="none"/>
        </w:tabs>
        <w:ind w:left="1276" w:right="368" w:hanging="1277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  Администрация Фалилеевского сельского поселения Кингисеппского  муниципального района Ленинградской области</w:t>
      </w:r>
    </w:p>
    <w:p>
      <w:pPr>
        <w:pStyle w:val="Footer"/>
        <w:tabs>
          <w:tab w:val="clear" w:pos="4536"/>
          <w:tab w:val="center" w:pos="3119" w:leader="none"/>
          <w:tab w:val="right" w:pos="9072" w:leader="none"/>
        </w:tabs>
        <w:ind w:left="1276" w:right="368" w:hanging="127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536"/>
          <w:tab w:val="center" w:pos="5812" w:leader="none"/>
          <w:tab w:val="left" w:pos="5954" w:leader="none"/>
          <w:tab w:val="right" w:pos="9072" w:leader="none"/>
        </w:tabs>
        <w:ind w:left="1418" w:right="1602" w:hanging="18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Шифр:15287-СХ</w:t>
      </w:r>
    </w:p>
    <w:p>
      <w:pPr>
        <w:pStyle w:val="Footer"/>
        <w:tabs>
          <w:tab w:val="clear" w:pos="4536"/>
          <w:tab w:val="center" w:pos="5812" w:leader="none"/>
          <w:tab w:val="left" w:pos="5954" w:leader="none"/>
          <w:tab w:val="right" w:pos="9072" w:leader="none"/>
        </w:tabs>
        <w:ind w:left="1418" w:right="1602" w:hanging="18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5812" w:leader="none"/>
          <w:tab w:val="left" w:pos="5954" w:leader="none"/>
          <w:tab w:val="right" w:pos="9072" w:leader="none"/>
        </w:tabs>
        <w:ind w:left="1418" w:right="1602" w:hanging="18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5812" w:leader="none"/>
          <w:tab w:val="left" w:pos="5954" w:leader="none"/>
          <w:tab w:val="right" w:pos="9072" w:leader="none"/>
        </w:tabs>
        <w:ind w:left="1418" w:right="1602" w:hanging="18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5812" w:leader="none"/>
          <w:tab w:val="left" w:pos="5954" w:leader="none"/>
          <w:tab w:val="right" w:pos="9072" w:leader="none"/>
        </w:tabs>
        <w:ind w:left="1418" w:right="1602" w:hanging="18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5812" w:leader="none"/>
          <w:tab w:val="left" w:pos="5954" w:leader="none"/>
          <w:tab w:val="right" w:pos="9072" w:leader="none"/>
        </w:tabs>
        <w:ind w:left="1418" w:right="1602" w:hanging="1844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Согласовано с АО «Газпром газораспределение Ленинградская область»</w:t>
      </w:r>
    </w:p>
    <w:sectPr>
      <w:type w:val="nextPage"/>
      <w:pgSz w:w="11906" w:h="16838"/>
      <w:pgMar w:left="1843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56" w:hanging="1134"/>
      <w:outlineLvl w:val="1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ooe-ia?2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5:00Z</dcterms:created>
  <dc:creator>м е</dc:creator>
  <dc:description/>
  <cp:keywords/>
  <dc:language>en-US</dc:language>
  <cp:lastModifiedBy>Elena</cp:lastModifiedBy>
  <cp:lastPrinted>2016-01-26T11:24:00Z</cp:lastPrinted>
  <dcterms:modified xsi:type="dcterms:W3CDTF">2016-03-08T14:32:00Z</dcterms:modified>
  <cp:revision>10</cp:revision>
  <dc:subject/>
  <dc:title/>
</cp:coreProperties>
</file>