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26" w:right="-25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spacing w:lineRule="auto" w:line="276"/>
        <w:ind w:left="1985" w:right="-256" w:hanging="1559"/>
        <w:rPr>
          <w:sz w:val="24"/>
          <w:szCs w:val="24"/>
        </w:rPr>
      </w:pPr>
      <w:r>
        <w:rPr>
          <w:b/>
          <w:sz w:val="24"/>
          <w:szCs w:val="24"/>
        </w:rPr>
        <w:t>Таблица 2.2</w:t>
      </w:r>
      <w:r>
        <w:rPr>
          <w:sz w:val="24"/>
          <w:szCs w:val="24"/>
        </w:rPr>
        <w:t xml:space="preserve"> – Перечень потребителей Фалилеевского сельского поселения, включенных в       Генеральную схему ОАО «Газпром промгаз» Москва 2012 год от ГРС «Озертицы»</w:t>
      </w:r>
    </w:p>
    <w:p>
      <w:pPr>
        <w:pStyle w:val="Header"/>
        <w:spacing w:lineRule="auto" w:line="276"/>
        <w:ind w:left="1843" w:right="-256" w:hanging="1417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</w:r>
    </w:p>
    <w:tbl>
      <w:tblPr>
        <w:tblW w:w="8721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50"/>
        <w:gridCol w:w="1793"/>
        <w:gridCol w:w="25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населенного</w:t>
            </w:r>
          </w:p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унк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Часовой расход</w:t>
            </w:r>
          </w:p>
          <w:p>
            <w:pPr>
              <w:pStyle w:val="Header"/>
              <w:spacing w:lineRule="auto" w:line="276"/>
              <w:ind w:right="-256" w:hanging="0"/>
              <w:rPr>
                <w:sz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газа м</w:t>
            </w:r>
            <w:r>
              <w:rPr>
                <w:rFonts w:eastAsia="Calibri"/>
                <w:b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/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Годовой расход газа</w:t>
            </w:r>
          </w:p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ыс.м</w:t>
            </w:r>
            <w:r>
              <w:rPr>
                <w:rFonts w:eastAsia="Calibri"/>
                <w:b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/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НАСЕЛ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д. Горка-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36,2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78,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д. Домашо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109,5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231,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д. Кайболо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115,6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249,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Д.Лоузн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56,3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121,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д. Ратчин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88,1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189,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д. Сис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92,7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199,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д. Унатиц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39,0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84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д. Утеш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1,4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3,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д. Фалилее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738,8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1501,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КОМБЫ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котельная вблизи д. Домашо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323,6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1275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1601,6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3934,19</w:t>
            </w:r>
          </w:p>
        </w:tc>
      </w:tr>
    </w:tbl>
    <w:p>
      <w:pPr>
        <w:pStyle w:val="Header"/>
        <w:spacing w:lineRule="auto" w:line="276"/>
        <w:ind w:left="1843" w:right="-256" w:hanging="1417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1985" w:right="-256" w:hanging="1559"/>
        <w:rPr>
          <w:sz w:val="24"/>
          <w:szCs w:val="24"/>
        </w:rPr>
      </w:pPr>
      <w:r>
        <w:rPr>
          <w:b/>
          <w:sz w:val="24"/>
          <w:szCs w:val="24"/>
        </w:rPr>
        <w:t>Таблица 2.3</w:t>
      </w:r>
      <w:r>
        <w:rPr>
          <w:sz w:val="24"/>
          <w:szCs w:val="24"/>
        </w:rPr>
        <w:t xml:space="preserve"> – Перечень потребителей Котельского сельского поселения,)включенных в       Генеральную схему ОАО «Газпром промгаз» Москва 2012 год от ГРС «Озертицы» (прилегающие территории)</w:t>
      </w:r>
    </w:p>
    <w:p>
      <w:pPr>
        <w:pStyle w:val="Header"/>
        <w:spacing w:lineRule="auto" w:line="276"/>
        <w:ind w:left="1843" w:right="-256" w:hanging="14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1843" w:right="-256" w:hanging="1417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</w:r>
    </w:p>
    <w:tbl>
      <w:tblPr>
        <w:tblW w:w="8721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50"/>
        <w:gridCol w:w="1793"/>
        <w:gridCol w:w="25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населенного</w:t>
            </w:r>
          </w:p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унк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Часовой расход</w:t>
            </w:r>
          </w:p>
          <w:p>
            <w:pPr>
              <w:pStyle w:val="Header"/>
              <w:spacing w:lineRule="auto" w:line="276"/>
              <w:ind w:right="-256" w:hanging="0"/>
              <w:rPr>
                <w:sz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газа м</w:t>
            </w:r>
            <w:r>
              <w:rPr>
                <w:rFonts w:eastAsia="Calibri"/>
                <w:b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/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Годовой расход газа</w:t>
            </w:r>
          </w:p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ыс.м</w:t>
            </w:r>
            <w:r>
              <w:rPr>
                <w:rFonts w:eastAsia="Calibri"/>
                <w:b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/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НАСЕЛ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д. Удосоло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59,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125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д. Бол.Руддило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9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208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д. Велько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13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28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п. Котельск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18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П.Котл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38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77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д. Мал.Руддило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3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8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п. Неппо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9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204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д. Пумалиц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6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15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д. Ранноло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9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197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д. Тютиц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5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118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КОМБЫ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д. Котлы кот.№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28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д. Котлы кот.№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8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203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п. Неппово кот.№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19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23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п. Неппово кот.№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2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п. Котельский кот.№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52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200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>
                <w:b/>
              </w:rPr>
              <w:t>2043,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498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ind w:right="-25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spacing w:lineRule="auto" w:line="276"/>
        <w:ind w:left="1843" w:right="-256" w:hanging="1417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7291"/>
      <w:pgMar w:left="1134" w:right="425" w:gutter="0" w:header="0" w:top="340" w:footer="0" w:bottom="56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432435</wp:posOffset>
              </wp:positionH>
              <wp:positionV relativeFrom="margin">
                <wp:posOffset>7195185</wp:posOffset>
              </wp:positionV>
              <wp:extent cx="7093585" cy="3074035"/>
              <wp:effectExtent l="12700" t="12700" r="63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3074040"/>
                        <a:chOff x="0" y="0"/>
                        <a:chExt cx="7093440" cy="3074040"/>
                      </a:xfrm>
                    </wpg:grpSpPr>
                    <wps:wsp>
                      <wps:cNvSpPr/>
                      <wps:spPr>
                        <a:xfrm flipH="1">
                          <a:off x="6733080" y="278820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33080" y="2556000"/>
                          <a:ext cx="360000" cy="14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6733080" y="2520360"/>
                          <a:ext cx="720" cy="54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4760" y="17280"/>
                          <a:ext cx="149760" cy="89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4120" y="892800"/>
                          <a:ext cx="150480" cy="127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432360" y="2520360"/>
                          <a:ext cx="666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1640" y="2520360"/>
                          <a:ext cx="72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2878560"/>
                          <a:ext cx="234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2520360"/>
                          <a:ext cx="0" cy="54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1280" y="2520360"/>
                          <a:ext cx="72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1280" y="2520360"/>
                          <a:ext cx="72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1640" y="2520360"/>
                          <a:ext cx="72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2699280"/>
                          <a:ext cx="234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32360" y="2877840"/>
                          <a:ext cx="251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83960" y="2894400"/>
                          <a:ext cx="828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287784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28778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2520360"/>
                          <a:ext cx="0" cy="54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07840" y="28944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3080" y="2879640"/>
                          <a:ext cx="38808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2360" y="2877840"/>
                          <a:ext cx="251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39720" y="2894400"/>
                          <a:ext cx="34308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0"/>
                          <a:ext cx="720" cy="30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31640" y="1080000"/>
                          <a:ext cx="720" cy="1974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3060720"/>
                          <a:ext cx="7083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720" cy="30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080" y="0"/>
                          <a:ext cx="0" cy="30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00360"/>
                          <a:ext cx="431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160360"/>
                          <a:ext cx="431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0160" y="2160360"/>
                          <a:ext cx="160560" cy="89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4.05pt;margin-top:566.55pt;width:558.5pt;height:242.05pt" coordorigin="-681,11331" coordsize="11170,4841">
              <v:line id="shape_0" from="9922,15722" to="10488,15722" stroked="t" o:allowincell="f" style="position:absolute;flip:x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922;top:15356;width:566;height:226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922,15300" to="9922,16150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658;top:11358;width:235;height:1405;mso-wrap-style:none;v-text-anchor:middle;mso-position-horizontal-relative:margin;mso-position-vertical-relative:margin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-643;top:12737;width:236;height:2006;mso-wrap-style:none;v-text-anchor:middle;mso-position-horizontal-relative:margin;mso-position-vertical-relative:margin" type="_x0000_t75">
                <v:imagedata r:id="rId5" o:detectmouseclick="t"/>
                <v:stroke color="#3465a4" joinstyle="round" endcap="flat"/>
                <w10:wrap type="none"/>
              </v:shape>
              <v:line id="shape_0" from="0,15300" to="10489,15300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3684,15300" to="3684,1615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0,15864" to="3684,15864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567,15300" to="567,16150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1132,15300" to="1132,1615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2266,15300" to="2266,1615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3117,15300" to="3117,1615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0,15582" to="3684,15582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0;top:15863;width:395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6;top:15889;width:1303;height:282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68;top:15863;width:849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18;top:15863;width:566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701,15300" to="1701,16150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91;top:15889;width:566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35;top:15866;width:610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15863;width:395;height:282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44;top:15889;width:539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681,11331" to="-681,16150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1,13032" to="-1,16140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681,16151" to="10473,16151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681,11331" to="-681,16150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  <v:line id="shape_0" from="-396,11331" to="-396,16150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line id="shape_0" from="-680,11331" to="-2,1133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680,12749" to="-2,12749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line id="shape_0" from="-680,14733" to="-2,14733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649;top:14733;width:252;height:1405;mso-wrap-style:none;v-text-anchor:middle;mso-position-horizontal-relative:margin;mso-position-vertical-relative:margin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189480</wp:posOffset>
              </wp:positionH>
              <wp:positionV relativeFrom="margin">
                <wp:posOffset>9806305</wp:posOffset>
              </wp:positionV>
              <wp:extent cx="4286250" cy="3454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40"/>
                              <w:szCs w:val="40"/>
                            </w:rPr>
                            <w:t xml:space="preserve">15287-ГСН.СХ  </w:t>
                          </w:r>
                          <w:r>
                            <w:rPr>
                              <w:b/>
                              <w:sz w:val="40"/>
                              <w:szCs w:val="40"/>
                            </w:rPr>
                            <w:t>ПЗ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5pt;height:27.2pt;mso-wrap-distance-left:9.05pt;mso-wrap-distance-right:9.05pt;mso-wrap-distance-top:0pt;mso-wrap-distance-bottom:0pt;margin-top:772.15pt;mso-position-vertical-relative:margin;margin-left:172.4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color w:val="000000"/>
                        <w:sz w:val="40"/>
                        <w:szCs w:val="40"/>
                      </w:rPr>
                      <w:t xml:space="preserve">15287-ГСН.СХ  </w:t>
                    </w:r>
                    <w:r>
                      <w:rPr>
                        <w:b/>
                        <w:sz w:val="40"/>
                        <w:szCs w:val="40"/>
                      </w:rPr>
                      <w:t>П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margin">
                <wp:posOffset>3810</wp:posOffset>
              </wp:positionV>
              <wp:extent cx="666178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3pt" to="524.5pt,0.3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margin">
                <wp:posOffset>0</wp:posOffset>
              </wp:positionV>
              <wp:extent cx="635" cy="9973310"/>
              <wp:effectExtent l="12700" t="635" r="1270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973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0pt,785.2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6661150</wp:posOffset>
              </wp:positionH>
              <wp:positionV relativeFrom="margin">
                <wp:posOffset>0</wp:posOffset>
              </wp:positionV>
              <wp:extent cx="635" cy="10261600"/>
              <wp:effectExtent l="12700" t="635" r="1270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26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0pt" to="524.5pt,807.9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284" w:firstLine="70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284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284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4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6">
    <w:name w:val="Основной текст Знак"/>
    <w:qFormat/>
    <w:rPr>
      <w:sz w:val="24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4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firstLine="284"/>
    </w:pPr>
    <w:rPr>
      <w:sz w:val="24"/>
    </w:rPr>
  </w:style>
  <w:style w:type="paragraph" w:styleId="BlockText">
    <w:name w:val="Block Text"/>
    <w:basedOn w:val="Normal"/>
    <w:qFormat/>
    <w:pPr>
      <w:ind w:left="284" w:right="284" w:hanging="0"/>
      <w:jc w:val="both"/>
    </w:pPr>
    <w:rPr>
      <w:sz w:val="24"/>
    </w:rPr>
  </w:style>
  <w:style w:type="paragraph" w:styleId="Style8">
    <w:name w:val="Цитата"/>
    <w:basedOn w:val="Normal"/>
    <w:qFormat/>
    <w:pPr>
      <w:tabs>
        <w:tab w:val="clear" w:pos="708"/>
        <w:tab w:val="left" w:pos="851" w:leader="none"/>
      </w:tabs>
      <w:ind w:left="567" w:right="170" w:hanging="567"/>
    </w:pPr>
    <w:rPr>
      <w:sz w:val="24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Краткий обратный адрес"/>
    <w:basedOn w:val="Normal"/>
    <w:qFormat/>
    <w:pPr/>
    <w:rPr/>
  </w:style>
  <w:style w:type="paragraph" w:styleId="2">
    <w:name w:val="Маркированный список 2"/>
    <w:basedOn w:val="Normal"/>
    <w:qFormat/>
    <w:pPr>
      <w:tabs>
        <w:tab w:val="clear" w:pos="708"/>
        <w:tab w:val="left" w:pos="360" w:leader="none"/>
      </w:tabs>
      <w:ind w:left="567" w:right="317" w:hanging="0"/>
      <w:jc w:val="both"/>
    </w:pPr>
    <w:rPr/>
  </w:style>
  <w:style w:type="paragraph" w:styleId="Style12">
    <w:name w:val="Style1"/>
    <w:basedOn w:val="Normal"/>
    <w:qFormat/>
    <w:pPr>
      <w:widowControl w:val="false"/>
      <w:overflowPunct w:val="true"/>
      <w:spacing w:lineRule="exact" w:line="317"/>
      <w:textAlignment w:val="auto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22"/>
      <w:ind w:firstLine="353"/>
      <w:jc w:val="both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18"/>
      <w:ind w:firstLine="202"/>
      <w:jc w:val="both"/>
      <w:textAlignment w:val="auto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-A4-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33:00Z</dcterms:created>
  <dc:creator>Nikonoff Arkadij</dc:creator>
  <dc:description/>
  <dc:language>en-US</dc:language>
  <cp:lastModifiedBy>User</cp:lastModifiedBy>
  <cp:lastPrinted>2016-03-03T16:18:00Z</cp:lastPrinted>
  <dcterms:modified xsi:type="dcterms:W3CDTF">2016-03-03T13:21:00Z</dcterms:modified>
  <cp:revision>3</cp:revision>
  <dc:subject/>
  <dc:title>Вентиляция.</dc:title>
</cp:coreProperties>
</file>