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6" w:right="-25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</w:t>
      </w:r>
    </w:p>
    <w:p>
      <w:pPr>
        <w:pStyle w:val="Header"/>
        <w:spacing w:lineRule="auto" w:line="276"/>
        <w:ind w:left="426" w:right="-2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276"/>
        <w:ind w:firstLine="426"/>
        <w:textAlignment w:val="auto"/>
        <w:rPr/>
      </w:pPr>
      <w:r>
        <w:rPr>
          <w:sz w:val="24"/>
          <w:szCs w:val="24"/>
        </w:rPr>
        <w:t xml:space="preserve">Схема развития газоснабжения и газификации Фалилеевского сельского поселения   </w:t>
      </w:r>
    </w:p>
    <w:p>
      <w:pPr>
        <w:pStyle w:val="Normal"/>
        <w:overflowPunct w:val="true"/>
        <w:spacing w:lineRule="auto" w:line="276"/>
        <w:ind w:firstLine="426"/>
        <w:textAlignment w:val="auto"/>
        <w:rPr/>
      </w:pPr>
      <w:r>
        <w:rPr>
          <w:sz w:val="24"/>
          <w:szCs w:val="24"/>
        </w:rPr>
        <w:t>разработана на основании исходных данных о существующих и перспективных потребителях</w:t>
      </w:r>
    </w:p>
    <w:p>
      <w:pPr>
        <w:pStyle w:val="Normal"/>
        <w:overflowPunct w:val="true"/>
        <w:spacing w:lineRule="auto" w:line="276"/>
        <w:ind w:left="426" w:hanging="0"/>
        <w:textAlignment w:val="auto"/>
        <w:rPr/>
      </w:pPr>
      <w:r>
        <w:rPr>
          <w:sz w:val="24"/>
          <w:szCs w:val="24"/>
        </w:rPr>
        <w:t>природного газа, предоставленных Администрацией МО «Фалилеевское сельское поселение»    Кингисеппского муниципального района Ленинградской области.</w:t>
      </w:r>
    </w:p>
    <w:p>
      <w:pPr>
        <w:pStyle w:val="Normal"/>
        <w:overflowPunct w:val="true"/>
        <w:spacing w:lineRule="auto" w:line="276"/>
        <w:ind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  <w:t>Источником газоснабжения является существующая ГРС Озертицы Волосовского</w:t>
      </w:r>
    </w:p>
    <w:p>
      <w:pPr>
        <w:pStyle w:val="Normal"/>
        <w:overflowPunct w:val="true"/>
        <w:spacing w:lineRule="auto" w:line="276"/>
        <w:ind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  <w:t>района.</w:t>
      </w:r>
    </w:p>
    <w:p>
      <w:pPr>
        <w:pStyle w:val="Normal"/>
        <w:overflowPunct w:val="true"/>
        <w:spacing w:lineRule="auto" w:line="276"/>
        <w:ind w:firstLine="426"/>
        <w:textAlignment w:val="auto"/>
        <w:rPr/>
      </w:pPr>
      <w:r>
        <w:rPr>
          <w:sz w:val="24"/>
          <w:szCs w:val="24"/>
        </w:rPr>
        <w:t xml:space="preserve">По сведениям Администрации Фалилеевского сельского поселения, расходы природного газа в  </w:t>
      </w:r>
    </w:p>
    <w:p>
      <w:pPr>
        <w:pStyle w:val="Normal"/>
        <w:overflowPunct w:val="true"/>
        <w:spacing w:lineRule="auto" w:line="276"/>
        <w:ind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й моменты уже превысили предполагаемые Генеральной схемой ОАО «Газпромпромгаз»</w:t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  <w:t xml:space="preserve">Таблица 2.15 – </w:t>
      </w:r>
      <w:r>
        <w:rPr>
          <w:b/>
          <w:sz w:val="24"/>
          <w:szCs w:val="24"/>
        </w:rPr>
        <w:t xml:space="preserve">газифицированные ранее </w:t>
      </w:r>
      <w:r>
        <w:rPr>
          <w:sz w:val="24"/>
          <w:szCs w:val="24"/>
        </w:rPr>
        <w:t>объекты  МО «Фалилеевское сельское поселение»: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ндивидуальные жилые дома (расход газа на пищеприготовление, отопление и ГВС)</w:t>
      </w:r>
    </w:p>
    <w:p>
      <w:pPr>
        <w:pStyle w:val="Normal"/>
        <w:overflowPunct w:val="true"/>
        <w:autoSpaceDE w:val="true"/>
        <w:ind w:left="7786" w:firstLine="71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78"/>
        <w:gridCol w:w="1559"/>
        <w:gridCol w:w="1843"/>
        <w:gridCol w:w="1916"/>
      </w:tblGrid>
      <w:tr>
        <w:trPr>
          <w:trHeight w:val="6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мов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часовой  расход газа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расход, тыс.м3/час</w:t>
            </w:r>
          </w:p>
        </w:tc>
      </w:tr>
      <w:tr>
        <w:trPr>
          <w:trHeight w:val="7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Горк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</w:tr>
      <w:tr>
        <w:trPr>
          <w:trHeight w:val="7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йбо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2</w:t>
            </w:r>
          </w:p>
        </w:tc>
      </w:tr>
      <w:tr>
        <w:trPr>
          <w:trHeight w:val="6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ндивидуальных домов газифицировано ра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3</w:t>
            </w:r>
          </w:p>
        </w:tc>
      </w:tr>
    </w:tbl>
    <w:p>
      <w:pPr>
        <w:pStyle w:val="Normal"/>
        <w:overflowPunct w:val="true"/>
        <w:autoSpaceDE w:val="true"/>
        <w:ind w:left="-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аблица 2.16 – </w:t>
      </w:r>
      <w:r>
        <w:rPr>
          <w:b/>
          <w:sz w:val="24"/>
          <w:szCs w:val="24"/>
        </w:rPr>
        <w:t>Газифицированных ранее</w:t>
      </w:r>
      <w:r>
        <w:rPr>
          <w:sz w:val="24"/>
          <w:szCs w:val="24"/>
        </w:rPr>
        <w:t xml:space="preserve"> объектах  МО «Фалилеевское сельское поселение»: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многоквартирные жилые дома (только ПГ-4)</w:t>
      </w:r>
    </w:p>
    <w:p>
      <w:pPr>
        <w:pStyle w:val="Normal"/>
        <w:overflowPunct w:val="true"/>
        <w:autoSpaceDE w:val="true"/>
        <w:ind w:left="7786" w:firstLine="71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78"/>
        <w:gridCol w:w="1559"/>
        <w:gridCol w:w="1843"/>
        <w:gridCol w:w="1916"/>
      </w:tblGrid>
      <w:tr>
        <w:trPr>
          <w:trHeight w:val="6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мов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рти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часовой  расход газа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расход, тыс.м3/час</w:t>
            </w:r>
          </w:p>
        </w:tc>
      </w:tr>
      <w:tr>
        <w:trPr>
          <w:trHeight w:val="7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Фалилеево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домов – газифицировано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дом-90 кв.-5 эт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дом-48 кв.- 4 эт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дом-48 кв.- 4 эт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дом-90 кв.-5 эт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дом-60 кв.-5эт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дом-60 кв.-5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(39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>
          <w:trHeight w:val="6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ногоквартиртирных домов газифицировано ра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(39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567" w:firstLine="284"/>
        <w:textAlignment w:val="auto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Таблица 2.17 –</w:t>
      </w:r>
      <w:r>
        <w:rPr>
          <w:b/>
          <w:sz w:val="24"/>
          <w:szCs w:val="24"/>
        </w:rPr>
        <w:t>газифицированные  ранее</w:t>
      </w:r>
      <w:r>
        <w:rPr>
          <w:sz w:val="24"/>
          <w:szCs w:val="24"/>
        </w:rPr>
        <w:t xml:space="preserve"> объекты  МО «Фалилеевское сельское поселение» -      котельные и объекты производственного и социального назначения (расход газа на отопление и ГВС):</w:t>
      </w:r>
    </w:p>
    <w:p>
      <w:pPr>
        <w:pStyle w:val="Normal"/>
        <w:overflowPunct w:val="true"/>
        <w:autoSpaceDE w:val="true"/>
        <w:ind w:left="567" w:firstLine="71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78"/>
        <w:gridCol w:w="1559"/>
        <w:gridCol w:w="1843"/>
        <w:gridCol w:w="1916"/>
      </w:tblGrid>
      <w:tr>
        <w:trPr>
          <w:trHeight w:val="6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бъект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часовой  расход газа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расход, тыс.м3/ча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7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мощность  16,8Г/кал (19,5 МВт) вблизи д.Домашо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720" w:hanging="0"/>
              <w:contextualSpacing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567" w:firstLine="284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Таблица 2.18 –</w:t>
      </w:r>
      <w:r>
        <w:rPr>
          <w:b/>
          <w:sz w:val="24"/>
          <w:szCs w:val="24"/>
        </w:rPr>
        <w:t>сравнение существующих потребителей природного газа, с данными Генеральной схемы ОАО «Газпром промгаз» 2012 г.</w:t>
      </w:r>
    </w:p>
    <w:p>
      <w:pPr>
        <w:pStyle w:val="Normal"/>
        <w:overflowPunct w:val="true"/>
        <w:spacing w:lineRule="auto" w:line="276"/>
        <w:ind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559"/>
        <w:gridCol w:w="1701"/>
        <w:gridCol w:w="1985"/>
        <w:gridCol w:w="198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овой расход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аза 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/ч </w:t>
            </w:r>
            <w:r>
              <w:rPr>
                <w:sz w:val="24"/>
                <w:szCs w:val="24"/>
              </w:rPr>
              <w:t xml:space="preserve"> Генераль-ная схема ОАО «Газпром промга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одовой расход</w:t>
            </w:r>
          </w:p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аза тыс.</w:t>
            </w:r>
          </w:p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/год </w:t>
            </w:r>
            <w:r>
              <w:rPr>
                <w:sz w:val="24"/>
                <w:szCs w:val="24"/>
              </w:rPr>
              <w:t xml:space="preserve"> Генераль-ная схема ОАО «Газпром промга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овой расход газа 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ч</w:t>
            </w:r>
          </w:p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щест-в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одовой расход газа тыс.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год</w:t>
            </w:r>
          </w:p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щест-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овой расход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аза 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ч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евышающий данные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енеральной схемы ОАО «Газпром промгаз»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одовой расход газа тыс.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год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евышающий данные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енеральной схемы ОАО «Газпром промгаз»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7,5</w:t>
            </w:r>
          </w:p>
        </w:tc>
      </w:tr>
    </w:tbl>
    <w:p>
      <w:pPr>
        <w:pStyle w:val="Normal"/>
        <w:overflowPunct w:val="true"/>
        <w:spacing w:lineRule="auto" w:line="276"/>
        <w:ind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276"/>
        <w:ind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и расчете нагрузок по Фалилеевскому сельскому поселению выполнен поверочный расчет 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уществующих газопроводов высокого давления. Для приведения  давлений, в конце поселения                                  </w:t>
      </w:r>
    </w:p>
    <w:p>
      <w:pPr>
        <w:pStyle w:val="Normal"/>
        <w:overflowPunct w:val="true"/>
        <w:spacing w:lineRule="auto" w:line="276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 проектным  Генеральной схемы ОАО «Газпром промгаз» 2012г.  необходима перекладка </w:t>
      </w:r>
    </w:p>
    <w:p>
      <w:pPr>
        <w:pStyle w:val="Normal"/>
        <w:overflowPunct w:val="true"/>
        <w:spacing w:lineRule="auto" w:line="276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азопровода высокого давления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=2600м </w:t>
      </w:r>
      <w:r>
        <w:rPr>
          <w:rFonts w:eastAsia="AIGDT" w:cs="AIGDT" w:ascii="AIGDT" w:hAnsi="AIGDT"/>
          <w:sz w:val="24"/>
          <w:szCs w:val="24"/>
        </w:rPr>
        <w:t></w:t>
      </w:r>
      <w:r>
        <w:rPr>
          <w:sz w:val="24"/>
          <w:szCs w:val="24"/>
        </w:rPr>
        <w:t xml:space="preserve">160 на </w:t>
      </w:r>
      <w:r>
        <w:rPr>
          <w:rFonts w:eastAsia="AIGDT" w:cs="AIGDT" w:ascii="AIGDT" w:hAnsi="AIGDT"/>
          <w:sz w:val="24"/>
          <w:szCs w:val="24"/>
        </w:rPr>
        <w:t></w:t>
      </w:r>
      <w:r>
        <w:rPr>
          <w:sz w:val="24"/>
          <w:szCs w:val="24"/>
        </w:rPr>
        <w:t>219(225).</w:t>
      </w:r>
    </w:p>
    <w:p>
      <w:pPr>
        <w:pStyle w:val="Normal"/>
        <w:overflowPunct w:val="true"/>
        <w:spacing w:lineRule="auto" w:line="276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увеличении нагрузок с учетом соседних с Фалилеевским сельским поселением поселений</w:t>
      </w:r>
    </w:p>
    <w:p>
      <w:pPr>
        <w:pStyle w:val="Normal"/>
        <w:overflowPunct w:val="true"/>
        <w:spacing w:lineRule="auto" w:line="276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еобходима корректура схемы газопотребления от конечного потребителя до ГРС  « Озертицы » с  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етом пропускной способности ГРС «Озертицы».</w:t>
      </w:r>
    </w:p>
    <w:p>
      <w:pPr>
        <w:pStyle w:val="Normal"/>
        <w:overflowPunct w:val="true"/>
        <w:spacing w:lineRule="auto" w:line="276"/>
        <w:ind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7291"/>
      <w:pgMar w:left="1134" w:right="425" w:gutter="0" w:header="0" w:top="340" w:footer="0" w:bottom="56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IGD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432435</wp:posOffset>
              </wp:positionH>
              <wp:positionV relativeFrom="margin">
                <wp:posOffset>7195185</wp:posOffset>
              </wp:positionV>
              <wp:extent cx="7093585" cy="3074035"/>
              <wp:effectExtent l="12700" t="1270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3074040"/>
                        <a:chOff x="0" y="0"/>
                        <a:chExt cx="7093440" cy="3074040"/>
                      </a:xfrm>
                    </wpg:grpSpPr>
                    <wps:wsp>
                      <wps:cNvSpPr/>
                      <wps:spPr>
                        <a:xfrm flipH="1">
                          <a:off x="6733080" y="278820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33080" y="2556000"/>
                          <a:ext cx="360000" cy="1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6733080" y="2520360"/>
                          <a:ext cx="72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4760" y="17280"/>
                          <a:ext cx="149760" cy="89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120" y="892800"/>
                          <a:ext cx="150480" cy="127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432360" y="2520360"/>
                          <a:ext cx="666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2878560"/>
                          <a:ext cx="234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2520360"/>
                          <a:ext cx="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128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128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164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2699280"/>
                          <a:ext cx="234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32360" y="2877840"/>
                          <a:ext cx="2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3960" y="2894400"/>
                          <a:ext cx="828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287784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28778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2520360"/>
                          <a:ext cx="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07840" y="28944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3080" y="2879640"/>
                          <a:ext cx="3880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2877840"/>
                          <a:ext cx="2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39720" y="2894400"/>
                          <a:ext cx="3430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0"/>
                          <a:ext cx="720" cy="30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1640" y="1080000"/>
                          <a:ext cx="720" cy="1974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60720"/>
                          <a:ext cx="7083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720" cy="30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080" y="0"/>
                          <a:ext cx="0" cy="30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0036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16036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0160" y="2160360"/>
                          <a:ext cx="160560" cy="89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4.05pt;margin-top:566.55pt;width:558.5pt;height:242.05pt" coordorigin="-681,11331" coordsize="11170,4841">
              <v:line id="shape_0" from="9922,15722" to="10488,15722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922;top:15356;width:566;height:226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922,15300" to="9922,1615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658;top:11358;width:235;height:1405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-643;top:12737;width:236;height:2006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none"/>
              </v:shape>
              <v:line id="shape_0" from="0,15300" to="10489,1530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684,15300" to="3684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0,15864" to="3684,15864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567,15300" to="567,1615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1132,15300" to="1132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2266,15300" to="2266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117,15300" to="3117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0,15582" to="3684,15582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0;top:15863;width:395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6;top:15889;width:1303;height:282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68;top:15863;width:849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8;top:15863;width:566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701,15300" to="1701,1615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91;top:15889;width:566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35;top:15866;width:610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15863;width:395;height:282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4;top:15889;width:539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81,11331" to="-681,1615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1,13032" to="-1,1614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1,16151" to="10473,16151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1,11331" to="-681,16150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  <v:line id="shape_0" from="-396,11331" to="-396,16150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680,11331" to="-2,1133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0,12749" to="-2,12749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680,14733" to="-2,14733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649;top:14733;width:252;height:1405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189480</wp:posOffset>
              </wp:positionH>
              <wp:positionV relativeFrom="margin">
                <wp:posOffset>9806305</wp:posOffset>
              </wp:positionV>
              <wp:extent cx="4286250" cy="3454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4585-ГСН.СХ 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5pt;height:27.2pt;mso-wrap-distance-left:9.05pt;mso-wrap-distance-right:9.05pt;mso-wrap-distance-top:0pt;mso-wrap-distance-bottom:0pt;margin-top:772.15pt;mso-position-vertical-relative:margin;margin-left:172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4585-ГСН.СХ 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3810</wp:posOffset>
              </wp:positionV>
              <wp:extent cx="666178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3pt" to="524.5pt,0.3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0</wp:posOffset>
              </wp:positionV>
              <wp:extent cx="635" cy="9973310"/>
              <wp:effectExtent l="12700" t="635" r="1270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973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0pt,785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6661150</wp:posOffset>
              </wp:positionH>
              <wp:positionV relativeFrom="margin">
                <wp:posOffset>0</wp:posOffset>
              </wp:positionV>
              <wp:extent cx="635" cy="10261600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6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0pt" to="524.5pt,807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28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4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firstLine="284"/>
    </w:pPr>
    <w:rPr>
      <w:sz w:val="24"/>
    </w:rPr>
  </w:style>
  <w:style w:type="paragraph" w:styleId="BlockText">
    <w:name w:val="Block Text"/>
    <w:basedOn w:val="Normal"/>
    <w:qFormat/>
    <w:pPr>
      <w:ind w:left="284" w:right="284" w:hanging="0"/>
      <w:jc w:val="both"/>
    </w:pPr>
    <w:rPr>
      <w:sz w:val="24"/>
    </w:rPr>
  </w:style>
  <w:style w:type="paragraph" w:styleId="Style8">
    <w:name w:val="Цитата"/>
    <w:basedOn w:val="Normal"/>
    <w:qFormat/>
    <w:pPr>
      <w:tabs>
        <w:tab w:val="clear" w:pos="708"/>
        <w:tab w:val="left" w:pos="851" w:leader="none"/>
      </w:tabs>
      <w:ind w:left="567" w:right="170" w:hanging="567"/>
    </w:pPr>
    <w:rPr>
      <w:sz w:val="24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2">
    <w:name w:val="Маркированный список 2"/>
    <w:basedOn w:val="Normal"/>
    <w:qFormat/>
    <w:pPr>
      <w:tabs>
        <w:tab w:val="clear" w:pos="708"/>
        <w:tab w:val="left" w:pos="360" w:leader="none"/>
      </w:tabs>
      <w:ind w:left="567" w:right="317" w:hanging="0"/>
      <w:jc w:val="both"/>
    </w:pPr>
    <w:rPr/>
  </w:style>
  <w:style w:type="paragraph" w:styleId="Style12">
    <w:name w:val="Style1"/>
    <w:basedOn w:val="Normal"/>
    <w:qFormat/>
    <w:pPr>
      <w:widowControl w:val="false"/>
      <w:overflowPunct w:val="true"/>
      <w:spacing w:lineRule="exact" w:line="317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353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8"/>
      <w:ind w:firstLine="202"/>
      <w:jc w:val="both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-A4-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01:00Z</dcterms:created>
  <dc:creator>Nikonoff Arkadij</dc:creator>
  <dc:description/>
  <dc:language>en-US</dc:language>
  <cp:lastModifiedBy>User</cp:lastModifiedBy>
  <cp:lastPrinted>2016-04-20T11:06:00Z</cp:lastPrinted>
  <dcterms:modified xsi:type="dcterms:W3CDTF">2016-04-20T11:45:00Z</dcterms:modified>
  <cp:revision>4</cp:revision>
  <dc:subject/>
  <dc:title>Вентиляция.</dc:title>
</cp:coreProperties>
</file>