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134" w:leader="none"/>
          <w:tab w:val="left" w:pos="1560" w:leader="none"/>
        </w:tabs>
        <w:ind w:left="1560" w:right="170" w:hanging="851"/>
        <w:jc w:val="left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70320</wp:posOffset>
                </wp:positionH>
                <wp:positionV relativeFrom="paragraph">
                  <wp:posOffset>34925</wp:posOffset>
                </wp:positionV>
                <wp:extent cx="3708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5.45pt;mso-wrap-distance-left:9.05pt;mso-wrap-distance-right:9.05pt;mso-wrap-distance-top:0pt;mso-wrap-distance-bottom:0pt;margin-top:2.75pt;mso-position-vertical-relative:text;margin-left:50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2"/>
        <w:rPr>
          <w:sz w:val="24"/>
          <w:szCs w:val="24"/>
        </w:rPr>
      </w:pPr>
      <w:r>
        <w:rPr>
          <w:b/>
          <w:sz w:val="24"/>
          <w:szCs w:val="28"/>
        </w:rPr>
        <w:t xml:space="preserve">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450465</wp:posOffset>
                </wp:positionH>
                <wp:positionV relativeFrom="margin">
                  <wp:posOffset>8588375</wp:posOffset>
                </wp:positionV>
                <wp:extent cx="4286250" cy="345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15287-ГСН.СХ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27.2pt;mso-wrap-distance-left:9.05pt;mso-wrap-distance-right:9.05pt;mso-wrap-distance-top:0pt;mso-wrap-distance-bottom:0pt;margin-top:676.25pt;mso-position-vertical-relative:margin;margin-left:192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overflowPunct w:val="true"/>
                        <w:jc w:val="center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 xml:space="preserve">15287-ГСН.СХ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spacing w:lineRule="auto" w:line="276"/>
        <w:ind w:left="1560" w:hanging="709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overflowPunct w:val="true"/>
        <w:spacing w:lineRule="auto" w:line="276"/>
        <w:ind w:left="1560" w:hanging="709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spacing w:lineRule="auto" w:line="276"/>
        <w:ind w:left="851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анием для разработки схемы газоснабжения природным газом населенных пунктов расположенных на территории МО «Фалилеевское сельское поселение» Кингисеппского района Ленинградской области является договор между АО «Газпром газораспределение Ленинградская область» и  администрации Фалилеевского сельского поселения Кингисеппского муниципального района на тему: «Схема газоснабжения Фалилеевского сельского поселения Кингисеппского муниципального района Ленинградской области».</w:t>
      </w:r>
    </w:p>
    <w:p>
      <w:pPr>
        <w:pStyle w:val="Normal"/>
        <w:overflowPunct w:val="true"/>
        <w:spacing w:lineRule="auto" w:line="276"/>
        <w:ind w:left="1560" w:hanging="709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276"/>
        <w:ind w:left="1560" w:hanging="709"/>
        <w:textAlignment w:val="auto"/>
        <w:rPr/>
      </w:pPr>
      <w:r>
        <w:rPr>
          <w:sz w:val="24"/>
          <w:szCs w:val="24"/>
        </w:rPr>
        <w:t>В рамках разработки схемы газоснабжения Фалилеевского сельского поселения: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>выполнен расчет перспективного газопотребления по каждому населенному</w:t>
      </w:r>
    </w:p>
    <w:p>
      <w:pPr>
        <w:pStyle w:val="Normal"/>
        <w:overflowPunct w:val="true"/>
        <w:spacing w:lineRule="auto" w:line="276"/>
        <w:ind w:left="1560" w:hanging="709"/>
        <w:textAlignment w:val="auto"/>
        <w:rPr>
          <w:sz w:val="24"/>
          <w:szCs w:val="24"/>
        </w:rPr>
      </w:pPr>
      <w:r>
        <w:rPr>
          <w:sz w:val="24"/>
          <w:szCs w:val="24"/>
        </w:rPr>
        <w:t>пункту;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>выбраны трассы перспективных газопроводов;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>определены основные технические параметры сети газораспределения на</w:t>
      </w:r>
    </w:p>
    <w:p>
      <w:pPr>
        <w:pStyle w:val="Normal"/>
        <w:overflowPunct w:val="true"/>
        <w:spacing w:lineRule="auto" w:line="276"/>
        <w:ind w:left="1560" w:hanging="709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е гидравлических расчетов;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>определена потребность в материально-технических ресурсах при</w:t>
      </w:r>
    </w:p>
    <w:p>
      <w:pPr>
        <w:pStyle w:val="Normal"/>
        <w:overflowPunct w:val="true"/>
        <w:spacing w:lineRule="auto" w:line="276"/>
        <w:ind w:left="1560" w:hanging="709"/>
        <w:textAlignment w:val="auto"/>
        <w:rPr>
          <w:sz w:val="24"/>
          <w:szCs w:val="24"/>
        </w:rPr>
      </w:pPr>
      <w:r>
        <w:rPr>
          <w:sz w:val="24"/>
          <w:szCs w:val="24"/>
        </w:rPr>
        <w:t>строительстве объектов газораспределения.</w:t>
      </w:r>
    </w:p>
    <w:p>
      <w:pPr>
        <w:pStyle w:val="Normal"/>
        <w:overflowPunct w:val="true"/>
        <w:spacing w:lineRule="auto" w:line="276"/>
        <w:ind w:left="1560" w:hanging="709"/>
        <w:textAlignment w:val="auto"/>
        <w:rPr/>
      </w:pPr>
      <w:r>
        <w:rPr>
          <w:sz w:val="24"/>
          <w:szCs w:val="24"/>
        </w:rPr>
        <w:t xml:space="preserve">Перспективная схема газоснабжения Фалилеевского сельского поселения </w:t>
      </w:r>
    </w:p>
    <w:p>
      <w:pPr>
        <w:pStyle w:val="Normal"/>
        <w:overflowPunct w:val="true"/>
        <w:spacing w:lineRule="auto" w:line="276"/>
        <w:ind w:left="1560" w:hanging="709"/>
        <w:textAlignment w:val="auto"/>
        <w:rPr>
          <w:sz w:val="24"/>
          <w:szCs w:val="24"/>
        </w:rPr>
      </w:pPr>
      <w:r>
        <w:rPr>
          <w:sz w:val="24"/>
          <w:szCs w:val="24"/>
        </w:rPr>
        <w:t>согласована с главой администрации Фалилеевского сельского поселения.</w:t>
      </w:r>
    </w:p>
    <w:p>
      <w:pPr>
        <w:pStyle w:val="Normal"/>
        <w:overflowPunct w:val="true"/>
        <w:spacing w:lineRule="auto" w:line="276"/>
        <w:ind w:left="851" w:hanging="0"/>
        <w:textAlignment w:val="auto"/>
        <w:rPr/>
      </w:pPr>
      <w:r>
        <w:rPr>
          <w:sz w:val="24"/>
          <w:szCs w:val="24"/>
        </w:rPr>
        <w:t>Результаты гидравлического расчета газораспределительных сетей, отражающие параметры существующих и перспективных объектов газораспределения, согласованы с</w:t>
      </w:r>
    </w:p>
    <w:p>
      <w:pPr>
        <w:pStyle w:val="Normal"/>
        <w:overflowPunct w:val="true"/>
        <w:spacing w:lineRule="auto" w:line="276"/>
        <w:ind w:left="1560" w:hanging="709"/>
        <w:textAlignment w:val="auto"/>
        <w:rPr>
          <w:sz w:val="24"/>
          <w:szCs w:val="24"/>
        </w:rPr>
      </w:pPr>
      <w:r>
        <w:rPr>
          <w:sz w:val="24"/>
          <w:szCs w:val="24"/>
        </w:rPr>
        <w:t>филиалом АО «Газпром газораспределение Ленинградская область» в г. Кингисепп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020945</wp:posOffset>
                </wp:positionH>
                <wp:positionV relativeFrom="margin">
                  <wp:posOffset>9375140</wp:posOffset>
                </wp:positionV>
                <wp:extent cx="2448560" cy="575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КЦ АО "Газпро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газораспреде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Ленинградская область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45.3pt;mso-wrap-distance-left:9.05pt;mso-wrap-distance-right:9.05pt;mso-wrap-distance-top:0pt;mso-wrap-distance-bottom:0pt;margin-top:738.2pt;mso-position-vertical-relative:margin;margin-left:39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КЦ АО "Газпром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газораспределение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Ленинградская область"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560" w:right="198" w:hanging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42645</wp:posOffset>
                </wp:positionH>
                <wp:positionV relativeFrom="margin">
                  <wp:posOffset>9030970</wp:posOffset>
                </wp:positionV>
                <wp:extent cx="845185" cy="919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919440"/>
                          <a:chOff x="0" y="0"/>
                          <a:chExt cx="845280" cy="91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45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ексее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320"/>
                            <a:ext cx="845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кин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000"/>
                            <a:ext cx="845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кин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2960"/>
                            <a:ext cx="845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ёдо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8000"/>
                            <a:ext cx="845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5pt;margin-top:711.1pt;width:66.55pt;height:72.45pt" coordorigin="1327,14222" coordsize="1331,14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27;top:14222;width:1330;height:28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ексее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14512;width:1330;height:28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к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14803;width:1330;height:28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к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15093;width:1330;height:28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ёд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15384;width:1330;height:285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949190</wp:posOffset>
                </wp:positionH>
                <wp:positionV relativeFrom="margin">
                  <wp:posOffset>9204325</wp:posOffset>
                </wp:positionV>
                <wp:extent cx="1789430" cy="1797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560" cy="179640"/>
                          <a:chOff x="0" y="0"/>
                          <a:chExt cx="1789560" cy="1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48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692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7pt;margin-top:724.75pt;width:140.9pt;height:14.15pt" coordorigin="7794,14495" coordsize="2818,283">
                <v:shape id="shape_0" stroked="f" o:allowincell="f" style="position:absolute;left:7794;top:14495;width:863;height:28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8;top:14495;width:863;height:28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2;top:14495;width:1089;height:282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118995</wp:posOffset>
                </wp:positionH>
                <wp:positionV relativeFrom="margin">
                  <wp:posOffset>9030970</wp:posOffset>
                </wp:positionV>
                <wp:extent cx="845185" cy="9194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919440"/>
                          <a:chOff x="0" y="0"/>
                          <a:chExt cx="845280" cy="91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45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320"/>
                            <a:ext cx="845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000"/>
                            <a:ext cx="845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2960"/>
                            <a:ext cx="845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8000"/>
                            <a:ext cx="845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5pt;margin-top:711.1pt;width:66.55pt;height:72.45pt" coordorigin="3337,14222" coordsize="1331,1449">
                <v:shape id="shape_0" stroked="f" o:allowincell="f" style="position:absolute;left:3337;top:14222;width:1330;height:28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7;top:14512;width:1330;height:28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7;top:14803;width:1330;height:28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7;top:15093;width:1330;height:28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7;top:15384;width:1330;height:285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430</wp:posOffset>
                </wp:positionH>
                <wp:positionV relativeFrom="margin">
                  <wp:posOffset>9624695</wp:posOffset>
                </wp:positionV>
                <wp:extent cx="639445" cy="1803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4.2pt;mso-wrap-distance-left:9.05pt;mso-wrap-distance-right:9.05pt;mso-wrap-distance-top:0pt;mso-wrap-distance-bottom:0pt;margin-top:757.85pt;mso-position-vertical-relative:margin;margin-left:0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480310</wp:posOffset>
                </wp:positionH>
                <wp:positionV relativeFrom="margin">
                  <wp:posOffset>8983345</wp:posOffset>
                </wp:positionV>
                <wp:extent cx="2426335" cy="9086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ясни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пи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71.55pt;mso-wrap-distance-left:9.05pt;mso-wrap-distance-right:9.05pt;mso-wrap-distance-top:0pt;mso-wrap-distance-bottom:0pt;margin-top:707.35pt;mso-position-vertical-relative:margin;margin-left:19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ясните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пи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21" w:right="28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611505</wp:posOffset>
              </wp:positionH>
              <wp:positionV relativeFrom="margin">
                <wp:posOffset>7012940</wp:posOffset>
              </wp:positionV>
              <wp:extent cx="719455" cy="635"/>
              <wp:effectExtent l="635" t="12700" r="6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5pt,552.2pt" to="8.45pt,552.2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107950</wp:posOffset>
              </wp:positionH>
              <wp:positionV relativeFrom="margin">
                <wp:posOffset>36195</wp:posOffset>
              </wp:positionV>
              <wp:extent cx="6661785" cy="635"/>
              <wp:effectExtent l="635" t="12700" r="635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2.85pt" to="533pt,2.8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01600</wp:posOffset>
              </wp:positionH>
              <wp:positionV relativeFrom="margin">
                <wp:posOffset>36195</wp:posOffset>
              </wp:positionV>
              <wp:extent cx="6350" cy="9849485"/>
              <wp:effectExtent l="12700" t="635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" cy="9849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pt,2.85pt" to="8.45pt,778.3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6769100</wp:posOffset>
              </wp:positionH>
              <wp:positionV relativeFrom="margin">
                <wp:posOffset>41275</wp:posOffset>
              </wp:positionV>
              <wp:extent cx="0" cy="9844405"/>
              <wp:effectExtent l="12700" t="0" r="1270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4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3pt,3.25pt" to="533pt,778.3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612140</wp:posOffset>
              </wp:positionH>
              <wp:positionV relativeFrom="margin">
                <wp:posOffset>4824730</wp:posOffset>
              </wp:positionV>
              <wp:extent cx="720725" cy="360680"/>
              <wp:effectExtent l="635" t="12700" r="635" b="508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720" cy="360720"/>
                        <a:chOff x="0" y="0"/>
                        <a:chExt cx="720720" cy="360720"/>
                      </a:xfrm>
                    </wpg:grpSpPr>
                    <wps:wsp>
                      <wps:cNvSpPr/>
                      <wps:spPr>
                        <a:xfrm>
                          <a:off x="252720" y="36000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8.2pt;margin-top:379.9pt;width:56.7pt;height:28.35pt" coordorigin="-964,7598" coordsize="1134,567">
              <v:line id="shape_0" from="-566,8165" to="170,8165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964,7598" to="169,7598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37845</wp:posOffset>
              </wp:positionH>
              <wp:positionV relativeFrom="margin">
                <wp:posOffset>4812665</wp:posOffset>
              </wp:positionV>
              <wp:extent cx="7307580" cy="5080635"/>
              <wp:effectExtent l="0" t="635" r="0" b="1270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07640" cy="5080680"/>
                        <a:chOff x="0" y="0"/>
                        <a:chExt cx="7307640" cy="5080680"/>
                      </a:xfrm>
                    </wpg:grpSpPr>
                    <wps:wsp>
                      <wps:cNvSpPr/>
                      <wps:spPr>
                        <a:xfrm>
                          <a:off x="177840" y="152388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83840" y="0"/>
                          <a:ext cx="720" cy="22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21840" y="0"/>
                          <a:ext cx="720" cy="22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7840" y="0"/>
                          <a:ext cx="720" cy="22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840" y="84636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86760"/>
                          <a:ext cx="200520" cy="11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213840" y="5080680"/>
                          <a:ext cx="431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13840" y="2201400"/>
                          <a:ext cx="720" cy="28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94200" y="2201400"/>
                          <a:ext cx="0" cy="287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840" y="304848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840" y="423360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27880" y="2217600"/>
                          <a:ext cx="149760" cy="83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2920" y="4233600"/>
                          <a:ext cx="160560" cy="83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7600" y="3041640"/>
                          <a:ext cx="150480" cy="11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213840" y="2201400"/>
                          <a:ext cx="720" cy="2878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5080680"/>
                          <a:ext cx="666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3726360"/>
                          <a:ext cx="666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6560" y="4233600"/>
                          <a:ext cx="720" cy="84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5840" y="3726360"/>
                          <a:ext cx="720" cy="135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6560" y="4572720"/>
                          <a:ext cx="180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5840" y="3726360"/>
                          <a:ext cx="720" cy="135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5480" y="3726360"/>
                          <a:ext cx="720" cy="135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6200" y="3726360"/>
                          <a:ext cx="720" cy="135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5840" y="4742280"/>
                          <a:ext cx="61200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45840" y="4911840"/>
                          <a:ext cx="61200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046560" y="4233600"/>
                          <a:ext cx="720" cy="338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6920" y="4233600"/>
                          <a:ext cx="720" cy="338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41480" y="4601880"/>
                          <a:ext cx="172800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2985840" y="4232880"/>
                          <a:ext cx="4320720" cy="170640"/>
                        </a:xfrm>
                      </wpg:grpSpPr>
                      <wps:wsp>
                        <wps:cNvSpPr/>
                        <wps:spPr>
                          <a:xfrm>
                            <a:off x="2520360" y="171000"/>
                            <a:ext cx="180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9640" y="0"/>
                            <a:ext cx="54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0"/>
                            <a:ext cx="612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1640" y="0"/>
                            <a:ext cx="648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432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8640" y="3726360"/>
                          <a:ext cx="2346840" cy="1217880"/>
                        </a:xfrm>
                      </wpg:grpSpPr>
                      <wps:wsp>
                        <wps:cNvSpPr/>
                        <wps:spPr>
                          <a:xfrm>
                            <a:off x="6480" y="336240"/>
                            <a:ext cx="234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7960"/>
                            <a:ext cx="234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0"/>
                            <a:ext cx="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812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7680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4636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15920"/>
                            <a:ext cx="23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8548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505800"/>
                            <a:ext cx="6120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675360"/>
                            <a:ext cx="6120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844920"/>
                            <a:ext cx="6120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200"/>
                            <a:ext cx="7322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твердил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336240"/>
                            <a:ext cx="2516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080" y="351720"/>
                            <a:ext cx="8280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6120" y="336240"/>
                            <a:ext cx="54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336240"/>
                            <a:ext cx="3592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6480" y="0"/>
                            <a:ext cx="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960" y="351720"/>
                            <a:ext cx="3600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338400"/>
                            <a:ext cx="3880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336240"/>
                            <a:ext cx="2516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3480" y="351720"/>
                            <a:ext cx="3434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2.35pt;margin-top:378.95pt;width:575.35pt;height:400.05pt" coordorigin="-847,7579" coordsize="11507,8001">
              <v:line id="shape_0" from="-567,9979" to="169,9979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85,7579" to="-85,11045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340,7579" to="-340,11045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567,7579" to="-567,11045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567,8912" to="169,8912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847;top:9133;width:315;height:1868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10,15580" to="169,1558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510,11046" to="-510,15579" stroked="t" o:allowincell="f" style="position:absolute;flip:y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-226,11046" to="-226,15579" stroked="t" o:allowincell="f" style="position:absolute;flip:y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  <v:line id="shape_0" from="-510,12380" to="169,12380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510,14246" to="169,14246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488;top:11072;width:235;height:1321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80;top:14246;width:252;height:1321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3;top:12369;width:236;height:1886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10,11046" to="-510,15579" stroked="t" o:allowincell="f" style="position:absolute;flip:y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170,15580" to="10660,1558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170,13448" to="10659,13448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7825,14246" to="7825,15578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855,13448" to="3855,1558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7825,14780" to="10660,1478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1304,13448" to="1304,1558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2437,13448" to="2437,1558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289,13448" to="3289,1558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70;top:15047;width:963;height:265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0;top:15314;width:963;height:265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675,14246" to="8675,14778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9526,14246" to="9526,14778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7880;top:14826;width:2720;height:690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855;top:14245;width:6803;height:268">
                <v:line id="shape_0" from="7824,14515" to="10658,14515" stroked="t" o:allowincell="f" style="position:absolute;mso-position-horizontal-relative:margin;mso-position-vertical-relative:margin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823;top:14245;width:850;height:26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4;top:14245;width:963;height:26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7;top:14245;width:1020;height:26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55,14246" to="10658,14246" stroked="t" o:allowincell="f" style="position:absolute;mso-position-horizontal-relative:margin;mso-position-vertical-relative:margin">
                  <v:stroke color="black" weight="25560" joinstyle="miter" endcap="flat"/>
                  <v:fill o:detectmouseclick="t" on="false"/>
                  <w10:wrap type="none"/>
                </v:line>
              </v:group>
              <v:group id="shape_0" style="position:absolute;left:159;top:13448;width:3696;height:1918">
                <v:line id="shape_0" from="169,13977" to="3854,13977" stroked="t" o:allowincell="f" style="position:absolute;mso-position-horizontal-relative:margin;mso-position-vertic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9,14247" to="3854,14247" stroked="t" o:allowincell="f" style="position:absolute;mso-position-horizontal-relative:margin;mso-position-vertic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736,13448" to="736,14247" stroked="t" o:allowincell="f" style="position:absolute;mso-position-horizontal-relative:margin;mso-position-vertic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9,13712" to="3854,13712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69,14513" to="3854,14513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69,14780" to="3854,1478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69,15047" to="3854,15047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none"/>
                </v:line>
                <v:line id="shape_0" from="169,15314" to="3854,1531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9;top:14244;width:963;height:2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;top:14511;width:963;height:2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;top:14778;width:963;height:2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15046;width:1152;height:31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твердил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;top:13977;width:395;height:2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;top:14001;width:1303;height:265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6;top:13977;width:850;height:2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9;top:13977;width:565;height:2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0,13448" to="1870,14247" stroked="t" o:allowincell="f" style="position:absolute;flip:y;mso-position-horizontal-relative:margin;mso-position-vertical-relative:margin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60;top:14001;width:566;height:2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13980;width:610;height:2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;top:13977;width:395;height:265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14001;width:540;height:2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17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70" w:hanging="283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0" w:hanging="0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Цитата"/>
    <w:basedOn w:val="Normal"/>
    <w:qFormat/>
    <w:pPr>
      <w:ind w:left="709" w:right="170" w:hanging="283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TX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24:00Z</dcterms:created>
  <dc:creator>Nikonoff Arkadij</dc:creator>
  <dc:description/>
  <cp:keywords/>
  <dc:language>en-US</dc:language>
  <cp:lastModifiedBy>User</cp:lastModifiedBy>
  <cp:lastPrinted>2015-02-20T11:18:00Z</cp:lastPrinted>
  <dcterms:modified xsi:type="dcterms:W3CDTF">2016-01-28T08:43:00Z</dcterms:modified>
  <cp:revision>7</cp:revision>
  <dc:subject/>
  <dc:title>Проект разработан на основании:</dc:title>
</cp:coreProperties>
</file>