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26" w:right="-25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/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 xml:space="preserve">Таблица 2.5 </w:t>
      </w: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 xml:space="preserve">– </w:t>
      </w:r>
      <w:r>
        <w:rPr>
          <w:rFonts w:cs="Arial-BoldMT;Times New Roman" w:ascii="Arial-BoldMT;Times New Roman" w:hAnsi="Arial-BoldMT;Times New Roman"/>
          <w:bCs/>
          <w:sz w:val="24"/>
          <w:szCs w:val="24"/>
        </w:rPr>
        <w:t>Существующие пункты редуцирования газа в Фалилеевском сельском поселен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данным филиала АО «Газпром газораспределение Ленинградская область»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г. Кингисеппе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</w:r>
    </w:p>
    <w:tbl>
      <w:tblPr>
        <w:tblW w:w="999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073"/>
        <w:gridCol w:w="2431"/>
        <w:gridCol w:w="1344"/>
        <w:gridCol w:w="1350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ункт редуцирования газ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какое давле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Qmax</w:t>
            </w:r>
            <w:r>
              <w:rPr>
                <w:b/>
                <w:bCs/>
                <w:sz w:val="24"/>
                <w:szCs w:val="24"/>
              </w:rPr>
              <w:t>,м3/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</w:rPr>
              <w:t>факт,м3/ч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ГРП№4 с РДБК-1(д.Фалилеево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/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 xml:space="preserve">с высокого 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 xml:space="preserve"> кат на низко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2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2,8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Ш(К)-50С-2-ЭК-ЭО с РДК-50/30С3 (агрокомплекс «Домашово»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/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 xml:space="preserve">с высокого 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 xml:space="preserve"> кат на средне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Не подключен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Г модели « ШРП-НОРД-FE10-2» (агрокомплекс «Домашово»)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/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со среднего на низко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Не подключен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Г модели  НОРД-FES-2(агрокомплекс «Домашово»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/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со среднего на низко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Не подключен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ШРП №25 с РДНК-400 (д.Горка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 xml:space="preserve">с высокого 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 xml:space="preserve"> кат на низко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47,2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ШРП №24 с РДНК-400М (д.Кайболово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 xml:space="preserve">с высокого 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 xml:space="preserve"> кат на низко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101,1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РПШ-400М с РДНК-400М - (резерв, д.Кайболово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 xml:space="preserve">с высокого 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 xml:space="preserve"> кат на низко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Cs/>
                <w:sz w:val="24"/>
                <w:szCs w:val="24"/>
                <w:lang w:val="en-US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Не подключен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/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4"/>
                <w:szCs w:val="24"/>
              </w:rPr>
              <w:t>Итого пунктов редуцирования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4"/>
                <w:szCs w:val="24"/>
              </w:rPr>
              <w:t>7 ш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  <w:t>Примечаниеп:</w:t>
      </w:r>
      <w:r>
        <w:rPr>
          <w:sz w:val="24"/>
          <w:szCs w:val="24"/>
        </w:rPr>
        <w:t xml:space="preserve">        Газопровод высокого давлен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атегории работает в режиме среднего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/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 xml:space="preserve">Таблица 2.6 </w:t>
      </w: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 xml:space="preserve">– </w:t>
      </w:r>
      <w:r>
        <w:rPr>
          <w:bCs/>
          <w:sz w:val="24"/>
          <w:szCs w:val="24"/>
        </w:rPr>
        <w:t>Пункты редуцирования газа предусмотренные данной схемой газоснабж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  <w:t xml:space="preserve"> </w:t>
      </w:r>
    </w:p>
    <w:tbl>
      <w:tblPr>
        <w:tblW w:w="889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86"/>
        <w:gridCol w:w="2497"/>
        <w:gridCol w:w="13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ункт редуцирования газ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какое давле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ПРГ-НОРД-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  <w:lang w:val="en-US"/>
              </w:rPr>
              <w:t>Norval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 xml:space="preserve"> 80-2.02(д.Фалилеево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с высокого на средне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ПРГ-НОРД-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  <w:lang w:val="en-US"/>
              </w:rPr>
              <w:t>Dival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 xml:space="preserve"> 600/40-2.01(д.Домашово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с высокого на средне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Cs/>
                <w:sz w:val="24"/>
                <w:szCs w:val="24"/>
                <w:lang w:val="en-US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ПРГ-НОРД-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  <w:lang w:val="en-US"/>
              </w:rPr>
              <w:t>HP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100-2-ОГ.01(д.Утешение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с высокого на средне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ПРГ-НОРД-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  <w:lang w:val="en-US"/>
              </w:rPr>
              <w:t>Dival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 xml:space="preserve"> 600/40-2.01(д.Ратчино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с высокого на средне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Cs/>
                <w:sz w:val="24"/>
                <w:szCs w:val="24"/>
                <w:lang w:val="en-US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ПРГ-НОРД-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  <w:lang w:val="en-US"/>
              </w:rPr>
              <w:t>Dival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 xml:space="preserve"> 500/40-2.01(д.Лоузно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с высокого на средне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Cs/>
                <w:sz w:val="24"/>
                <w:szCs w:val="24"/>
                <w:lang w:val="en-US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ПРГ-НОРД-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  <w:lang w:val="en-US"/>
              </w:rPr>
              <w:t>Dival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 xml:space="preserve"> 500/40-2.01(д.Унатицы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с высокого на средне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Cs/>
                <w:sz w:val="24"/>
                <w:szCs w:val="24"/>
                <w:lang w:val="en-US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ПРГ-НОРД-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  <w:lang w:val="en-US"/>
              </w:rPr>
              <w:t>Dival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 xml:space="preserve"> 600/40-2.01(д.Систа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с высокого на средне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Cs/>
                <w:sz w:val="24"/>
                <w:szCs w:val="24"/>
                <w:lang w:val="en-US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rPr>
                <w:rFonts w:ascii="Arial-BoldMT;Times New Roman" w:hAnsi="Arial-BoldMT;Times New Roman" w:cs="Arial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4"/>
                <w:szCs w:val="24"/>
              </w:rPr>
              <w:t>7 ш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right="-141" w:hanging="0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right="-2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арактеристики пунктов редуцирования газа, которые будут установлены в перспективе,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right="-2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но данной схеме газоснабжения 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right="-2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Таблица 2.7  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 xml:space="preserve">ПРГ-НОРД- 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  <w:lang w:val="en-US"/>
        </w:rPr>
        <w:t>Norval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 xml:space="preserve"> 80-2.02</w:t>
      </w:r>
      <w:r>
        <w:rPr>
          <w:b/>
          <w:bCs/>
          <w:sz w:val="24"/>
          <w:szCs w:val="24"/>
        </w:rPr>
        <w:t xml:space="preserve"> (на деревню Фалилеево)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559"/>
        <w:gridCol w:w="1559"/>
        <w:gridCol w:w="1276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ная способность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рузка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четно-часовой расход газа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-годовой расход газа, тыс.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вление газа на вход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с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ление газа на выход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с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 регулято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/>
            </w:pPr>
            <w:r>
              <w:rPr>
                <w:sz w:val="24"/>
                <w:szCs w:val="24"/>
              </w:rPr>
              <w:t>3697,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/</w:t>
            </w:r>
          </w:p>
          <w:p>
            <w:pPr>
              <w:pStyle w:val="Normal"/>
              <w:ind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5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Norval</w:t>
            </w:r>
            <w:r>
              <w:rPr>
                <w:bCs/>
                <w:sz w:val="24"/>
                <w:szCs w:val="24"/>
              </w:rPr>
              <w:t xml:space="preserve"> 80-2.0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аблица 2.8  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 xml:space="preserve">ПРГ-НОРД- 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  <w:lang w:val="en-US"/>
        </w:rPr>
        <w:t>Dival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 xml:space="preserve"> 600/40-2.01</w:t>
      </w:r>
      <w:r>
        <w:rPr>
          <w:b/>
          <w:bCs/>
          <w:sz w:val="24"/>
          <w:szCs w:val="24"/>
        </w:rPr>
        <w:t xml:space="preserve"> (на деревню Домашово)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559"/>
        <w:gridCol w:w="1559"/>
        <w:gridCol w:w="1276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ная способность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рузка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четно-часовой расход газа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-годовой расход газа, тыс.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вление газа на вход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с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ление газа на выход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с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 регулято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/>
            </w:pPr>
            <w:r>
              <w:rPr>
                <w:sz w:val="24"/>
                <w:szCs w:val="24"/>
              </w:rPr>
              <w:t>607,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/</w:t>
            </w:r>
          </w:p>
          <w:p>
            <w:pPr>
              <w:pStyle w:val="Normal"/>
              <w:ind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  <w:lang w:val="en-US"/>
              </w:rPr>
              <w:t>Dival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 xml:space="preserve"> 600/40-2.0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Таблица 2.9  </w:t>
      </w:r>
      <w:r>
        <w:rPr>
          <w:b/>
          <w:bCs/>
          <w:sz w:val="24"/>
          <w:szCs w:val="24"/>
        </w:rPr>
        <w:t>ПРГ-НОРД-</w:t>
      </w:r>
      <w:r>
        <w:rPr>
          <w:b/>
          <w:bCs/>
          <w:sz w:val="24"/>
          <w:szCs w:val="24"/>
          <w:lang w:val="en-US"/>
        </w:rPr>
        <w:t>HP</w:t>
      </w:r>
      <w:r>
        <w:rPr>
          <w:b/>
          <w:bCs/>
          <w:sz w:val="24"/>
          <w:szCs w:val="24"/>
        </w:rPr>
        <w:t>100-2-ОГ.01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на деревню Утешение)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559"/>
        <w:gridCol w:w="1559"/>
        <w:gridCol w:w="1276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ная способность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рузка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четно-часовой расход газа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-годовой расход газа, тыс.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вление газа на вход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с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ление газа на выход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с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 регулято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/>
            </w:pPr>
            <w:r>
              <w:rPr>
                <w:sz w:val="24"/>
                <w:szCs w:val="24"/>
              </w:rPr>
              <w:t>100,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/</w:t>
            </w:r>
          </w:p>
          <w:p>
            <w:pPr>
              <w:pStyle w:val="Normal"/>
              <w:ind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8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  <w:lang w:val="en-US"/>
              </w:rPr>
              <w:t>HP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>100-2-ОГ.0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Таблица 2.10  </w:t>
      </w:r>
      <w:r>
        <w:rPr>
          <w:b/>
          <w:bCs/>
          <w:sz w:val="24"/>
          <w:szCs w:val="24"/>
        </w:rPr>
        <w:t>ПРГ-НОРД-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  <w:lang w:val="en-US"/>
        </w:rPr>
        <w:t>Dival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 xml:space="preserve"> 600/40-2.01</w:t>
      </w:r>
      <w:r>
        <w:rPr>
          <w:b/>
          <w:bCs/>
          <w:sz w:val="24"/>
          <w:szCs w:val="24"/>
        </w:rPr>
        <w:t xml:space="preserve"> (на деревню Ратчино)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559"/>
        <w:gridCol w:w="1559"/>
        <w:gridCol w:w="1276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ная способность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рузка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четно-часовой расход газа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-годовой расход газа, тыс.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вление газа на вход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с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ление газа на выход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с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 регулято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/>
            </w:pPr>
            <w:r>
              <w:rPr>
                <w:sz w:val="24"/>
                <w:szCs w:val="24"/>
              </w:rPr>
              <w:t>665,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/</w:t>
            </w:r>
          </w:p>
          <w:p>
            <w:pPr>
              <w:pStyle w:val="Normal"/>
              <w:ind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  <w:lang w:val="en-US"/>
              </w:rPr>
              <w:t>Dival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 xml:space="preserve"> 600/40-2.0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Таблица 2.11  </w:t>
      </w:r>
      <w:r>
        <w:rPr>
          <w:b/>
          <w:bCs/>
          <w:sz w:val="24"/>
          <w:szCs w:val="24"/>
        </w:rPr>
        <w:t>ПРГ-НОРД-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  <w:lang w:val="en-US"/>
        </w:rPr>
        <w:t>Dival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 xml:space="preserve"> 500/40-2.01</w:t>
      </w:r>
      <w:r>
        <w:rPr>
          <w:b/>
          <w:bCs/>
          <w:sz w:val="24"/>
          <w:szCs w:val="24"/>
        </w:rPr>
        <w:t xml:space="preserve"> (на деревню Лоузно)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559"/>
        <w:gridCol w:w="1559"/>
        <w:gridCol w:w="1276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ная способность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рузка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четно-часовой расход газа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-годовой расход газа, тыс.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вление газа на вход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с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ление газа на выход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с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 регулято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/>
            </w:pPr>
            <w:r>
              <w:rPr>
                <w:sz w:val="24"/>
                <w:szCs w:val="24"/>
              </w:rPr>
              <w:t>171,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/</w:t>
            </w:r>
          </w:p>
          <w:p>
            <w:pPr>
              <w:pStyle w:val="Normal"/>
              <w:ind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  <w:lang w:val="en-US"/>
              </w:rPr>
              <w:t>Dival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 xml:space="preserve"> 500/40-2.0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Таблица 2.12  </w:t>
      </w:r>
      <w:r>
        <w:rPr>
          <w:b/>
          <w:bCs/>
          <w:sz w:val="24"/>
          <w:szCs w:val="24"/>
        </w:rPr>
        <w:t>ПРГ-НОРД-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  <w:lang w:val="en-US"/>
        </w:rPr>
        <w:t>Dival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 xml:space="preserve"> 500/40-2.01</w:t>
      </w:r>
      <w:r>
        <w:rPr>
          <w:b/>
          <w:bCs/>
          <w:sz w:val="24"/>
          <w:szCs w:val="24"/>
        </w:rPr>
        <w:t xml:space="preserve"> (на поселок Унатицы)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559"/>
        <w:gridCol w:w="1559"/>
        <w:gridCol w:w="1276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ная способность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рузка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четно-часовой расход газа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-годовой расход газа, тыс.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вление газа на вход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с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ление газа на выход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с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 регулято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/>
            </w:pPr>
            <w:r>
              <w:rPr>
                <w:sz w:val="24"/>
                <w:szCs w:val="24"/>
              </w:rPr>
              <w:t>171,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/</w:t>
            </w:r>
          </w:p>
          <w:p>
            <w:pPr>
              <w:pStyle w:val="Normal"/>
              <w:ind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  <w:lang w:val="en-US"/>
              </w:rPr>
              <w:t>Dival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 xml:space="preserve"> 500/40-2.0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Таблица 2.13  </w:t>
      </w:r>
      <w:r>
        <w:rPr>
          <w:b/>
          <w:bCs/>
          <w:sz w:val="24"/>
          <w:szCs w:val="24"/>
        </w:rPr>
        <w:t>ГРПБ-НОРД-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  <w:lang w:val="en-US"/>
        </w:rPr>
        <w:t>Dival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 xml:space="preserve"> 600/40-2.01</w:t>
      </w:r>
      <w:r>
        <w:rPr>
          <w:b/>
          <w:bCs/>
          <w:sz w:val="24"/>
          <w:szCs w:val="24"/>
        </w:rPr>
        <w:t xml:space="preserve"> (на д.Систа и СНТ «Систа»)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559"/>
        <w:gridCol w:w="1559"/>
        <w:gridCol w:w="1276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ная способность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рузка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четно-часовой расход газа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-годовой расход газа, тыс.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вление газа на вход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с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ление газа на выход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с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 регулято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687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/</w:t>
            </w:r>
          </w:p>
          <w:p>
            <w:pPr>
              <w:pStyle w:val="Normal"/>
              <w:ind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5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-BoldMT;Times New Roman" w:cs="Arial-BoldMT;Times New Roman" w:ascii="Arial-BoldMT;Times New Roman" w:hAnsi="Arial-BoldMT;Times New Roman"/>
                <w:bCs/>
                <w:sz w:val="24"/>
                <w:szCs w:val="24"/>
              </w:rPr>
              <w:t xml:space="preserve"> 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  <w:lang w:val="en-US"/>
              </w:rPr>
              <w:t>Dival</w:t>
            </w:r>
            <w:r>
              <w:rPr>
                <w:rFonts w:cs="Arial-BoldMT;Times New Roman" w:ascii="Arial-BoldMT;Times New Roman" w:hAnsi="Arial-BoldMT;Times New Roman"/>
                <w:bCs/>
                <w:sz w:val="24"/>
                <w:szCs w:val="24"/>
              </w:rPr>
              <w:t xml:space="preserve"> 600/40-2.0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Источники газоснабжения</w:t>
      </w:r>
    </w:p>
    <w:p>
      <w:pPr>
        <w:pStyle w:val="Header"/>
        <w:spacing w:lineRule="auto" w:line="276"/>
        <w:ind w:left="426" w:right="-25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76"/>
        <w:ind w:left="567" w:right="214" w:hanging="0"/>
        <w:rPr>
          <w:sz w:val="24"/>
          <w:szCs w:val="24"/>
        </w:rPr>
      </w:pPr>
      <w:r>
        <w:rPr>
          <w:sz w:val="24"/>
          <w:szCs w:val="24"/>
        </w:rPr>
        <w:t xml:space="preserve">В качестве топлива используется природный газ с теплотворной способностью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H</w:t>
      </w:r>
      <w:r>
        <w:rPr>
          <w:sz w:val="24"/>
          <w:szCs w:val="24"/>
        </w:rPr>
        <w:t>=8000 ккал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 ρ=0,683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left="567" w:right="312" w:hanging="0"/>
        <w:rPr>
          <w:sz w:val="24"/>
          <w:szCs w:val="24"/>
        </w:rPr>
      </w:pPr>
      <w:r>
        <w:rPr>
          <w:sz w:val="24"/>
          <w:szCs w:val="24"/>
        </w:rPr>
        <w:t xml:space="preserve">Газоснабжение природным газом населенных пунктов, расположенных на территории МО «Фалилеевское сельское поселение» Кингисеппского района с использованием природного газа для целей отопления, горячего водоснабжения и пищеприготовления, возможно осуществить от межпоселкового газопровода высокого давлен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атегории, проходящего по территории Фалилеевского сельского поселения от ГРС «Озертицы</w:t>
      </w:r>
    </w:p>
    <w:p>
      <w:pPr>
        <w:pStyle w:val="Header"/>
        <w:spacing w:lineRule="auto" w:line="276"/>
        <w:ind w:left="426" w:right="-2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left="426" w:right="-25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Выбор, обоснование трасс межпоселковых газопроводов</w:t>
      </w:r>
    </w:p>
    <w:p>
      <w:pPr>
        <w:pStyle w:val="Header"/>
        <w:spacing w:lineRule="auto" w:line="276"/>
        <w:ind w:left="426" w:right="-25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Принципиальная схема газоснабжения Фалилеевского сельского поселения Кингисеппского муниципального района Ленинградской области, разработана на основе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оптимального выбора трасс межпоселковых газопроводов. Выбор трасс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газопроводов производился преимущественно вдоль существующих автодорог, с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минимальным пересечением существующих преград (водотоков, железных 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автомобильных дорог и т.д.).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Принципиальная схема газоснабжения выполнена с учетом:</w:t>
      </w:r>
    </w:p>
    <w:p>
      <w:pPr>
        <w:pStyle w:val="Header"/>
        <w:tabs>
          <w:tab w:val="clear" w:pos="4536"/>
          <w:tab w:val="right" w:pos="9072" w:leader="none"/>
        </w:tabs>
        <w:spacing w:lineRule="auto" w:line="276"/>
        <w:ind w:right="-256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удаленности объектов газоснабжения от источников сетевого газа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численности населения, проживающего в населенных пунктах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наличие инфраструктуры, подлежащей газификации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отяженность межпоселковых газопроводов и количество газифицируемых (частично)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населенных пунктов в соответствии с принципиальной схемой газоснабжения Фалилеевского сельского поселения Кингисеппского муниципального района Ленинградской области представлены ниже (Таблица 2.14)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Таблица 2.14 – Протяженность межпоселковых газопроводов и количество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газифицированных населенных пунктов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302"/>
        <w:gridCol w:w="1801"/>
        <w:gridCol w:w="1662"/>
        <w:gridCol w:w="1936"/>
      </w:tblGrid>
      <w:tr>
        <w:trPr/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газифицированных (частично)  населенных пунктов, шт.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яженность межпоселковых</w:t>
            </w:r>
          </w:p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азопроводов, км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ны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щиес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ные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,2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4</w:t>
            </w:r>
          </w:p>
        </w:tc>
      </w:tr>
    </w:tbl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 xml:space="preserve">Трассы межпоселковых газопроводов представлены на чертеже Шифр: 15285-ГСН.СХ 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Детальная трассировка и протяженность межпоселковых газопроводов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определяется на стадии рабочего проектирования, в соответствии с настоящей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схемой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Гидравлический расчет межпоселковых газопроводов</w:t>
      </w:r>
    </w:p>
    <w:p>
      <w:pPr>
        <w:pStyle w:val="Header"/>
        <w:spacing w:lineRule="auto" w:line="276"/>
        <w:ind w:left="426" w:right="-2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Гидравлический расчет выполнен в соответствии с СП 62.13330.2011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«Газораспределительные системы. Актуализированная редакция СНиП 42-01-2002»,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СП 42-101-2003 «Общие положения по проектированию и строительству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газораспределительных систем из металлических и полиэтиленовых труб»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Диаметры проектируемых межпоселковых газопроводов определены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гидравлическим расчетом из условия обеспечения газоснабжения всех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отребителей в часы максимального потребления газа при допустимых перепадах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давления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Результаты гидравлического расчета межпоселковых газопроводов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 xml:space="preserve">представлены на чертеже Шифр:15287- СХ. ГС 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 Основные технические решения при проектировании и</w:t>
      </w:r>
    </w:p>
    <w:p>
      <w:pPr>
        <w:pStyle w:val="Header"/>
        <w:spacing w:lineRule="auto" w:line="276"/>
        <w:ind w:left="426" w:right="-25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ительстве систем газораспределения</w:t>
      </w:r>
    </w:p>
    <w:p>
      <w:pPr>
        <w:pStyle w:val="Header"/>
        <w:spacing w:lineRule="auto" w:line="276"/>
        <w:ind w:left="426" w:right="-25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окладка распределительных сетей предусматривается в соответствии с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требованиями Технического регламента «О безопасности сетей газораспределения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и газопотребления» (Постановление Правительства Российской Федерации от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29.10.2010 №870), СП 62.13330.2011 «Газораспределительные системы.</w:t>
      </w:r>
    </w:p>
    <w:p>
      <w:pPr>
        <w:pStyle w:val="Normal"/>
        <w:spacing w:lineRule="auto" w:line="276"/>
        <w:ind w:left="426" w:right="142" w:hanging="0"/>
        <w:rPr/>
      </w:pPr>
      <w:r>
        <w:rPr>
          <w:sz w:val="24"/>
          <w:szCs w:val="24"/>
        </w:rPr>
        <w:t xml:space="preserve">Актуализированная редакция СНиП 42-01-2002», </w:t>
      </w:r>
      <w:r>
        <w:rPr>
          <w:sz w:val="24"/>
        </w:rPr>
        <w:t xml:space="preserve">Федеральных норм и правил в области    промышленной безопасности «Правила безопасности сетей газораспределения и газопотребления» </w:t>
      </w:r>
      <w:r>
        <w:rPr>
          <w:sz w:val="24"/>
          <w:szCs w:val="24"/>
        </w:rPr>
        <w:t>и рекомендациями СП 42-102-2004 «Проектирование и строительство газопроводов из металлических труб» для стальных труб и СП 42-103-2003 «Проектирование и строительство газопроводов из полиэтиленовых труб и реконструкция изношенных газопроводов» -для полиэтиленовых труб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окладка газопроводов преимущественно подземная на глубине не менее 0,8м до верха газопровода или футляра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и прокладке газопроводов на пахотных землях глубину заложения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рекомендуется принимать не менее 1,0 м до верха газопровода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На оползневых и подверженных эрозии участках прокладка газопроводов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едусматривается на глубину не менее 0,5 м ниже: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для оползневых участков - зеркала скольжения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для участков, подверженных эрозии - границы прогнозируемого размыва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и наличии вблизи охранной зоны трассы газопровода растущих оврагов 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овалов, карстов и т.п., которые могут повлиять на безопасную эксплуатацию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газопроводов, рекомендуется предусматривать мероприятия по предотвращению их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развития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Для строительства используются:</w:t>
      </w:r>
    </w:p>
    <w:p>
      <w:pPr>
        <w:pStyle w:val="Header"/>
        <w:spacing w:lineRule="auto" w:line="276"/>
        <w:ind w:left="426" w:right="-256" w:hanging="0"/>
        <w:rPr/>
      </w:pPr>
      <w:r>
        <w:rPr>
          <w:b/>
          <w:bCs/>
          <w:i/>
          <w:iCs/>
          <w:sz w:val="24"/>
          <w:szCs w:val="24"/>
        </w:rPr>
        <w:t xml:space="preserve">стальные трубы (надземная часть), </w:t>
      </w:r>
      <w:r>
        <w:rPr>
          <w:sz w:val="24"/>
          <w:szCs w:val="24"/>
        </w:rPr>
        <w:t>изготовленные по ГОСТ 10704-91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(ГОСТ 10705-80) или другим техническим условиям, рекомендованным к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использованию таблицей 2 СП 42-102-2004. Толщина стенки трубы должна быть не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менее 3 мм.</w:t>
      </w:r>
    </w:p>
    <w:p>
      <w:pPr>
        <w:pStyle w:val="Header"/>
        <w:spacing w:lineRule="auto" w:line="276"/>
        <w:ind w:left="426" w:right="-256" w:hanging="0"/>
        <w:rPr/>
      </w:pPr>
      <w:r>
        <w:rPr>
          <w:b/>
          <w:bCs/>
          <w:i/>
          <w:iCs/>
          <w:sz w:val="24"/>
          <w:szCs w:val="24"/>
        </w:rPr>
        <w:t>полиэтиленовые трубы</w:t>
      </w:r>
      <w:r>
        <w:rPr>
          <w:sz w:val="24"/>
          <w:szCs w:val="24"/>
        </w:rPr>
        <w:t>, изготовленные по ГОСТ Р 50838-2009 SDR11 или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SDR17,6, в основном ПЭ80, а при пересечении железных и автомобильных дорог I-III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категорий из ПЭ100. Трубы диаметром 63 мм и 110 мм используются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длинномерными, смотанными в бухты или на катушки (барабаны) длиной от 100 м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Укладка труб ведется с подвижного барабана, а при протягивании в футляр –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со стационарного. Трубы диаметром от 160 мм поставляются на объект в мерных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отрезках длиной от 10 м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Соединение длинномерных труб производится при помощи деталей с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закладными нагревателями (ЗН), мерные трубы соединяются сваркой встык с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использованием сварочной техники средней или высокой степени автоматизации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Углы поворота трассы выполняются свободным изгибом с радиусом не менее 25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диаметров трубы или при помощи литых отводов. В качестве соединительных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деталей используются литые фасонные изделия (отводы, переходы, тройники,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заглушки):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предназначенные только для присоединения к трубе сваркой встык (в том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числе детали с удлиненными хвостовиками)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детали с ЗН или детали с удлиненными хвостовиками, присоединяемые к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трубе при помощи муфты с ЗН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Заглушку на конце полиэтиленового газопровода рекомендуется устанавливать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на расстоянии не менее 2,0 м от места врезки отвода к потребителю, в тех случаях,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когда строительство данного газопровода предполагается продолжить в будущем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Таким образом, будет обеспечена возможность подключения нового газопровода к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действующему без снижения давления газа в нём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Соединение труб, изготовленных из разных марок полиэтилена производится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и помощи муфт с ЗН</w:t>
      </w:r>
    </w:p>
    <w:p>
      <w:pPr>
        <w:pStyle w:val="Header"/>
        <w:spacing w:lineRule="auto" w:line="276"/>
        <w:ind w:left="426" w:right="-256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/>
      </w:pPr>
      <w:r>
        <w:rPr>
          <w:b/>
          <w:bCs/>
          <w:i/>
          <w:iCs/>
          <w:sz w:val="24"/>
          <w:szCs w:val="24"/>
        </w:rPr>
        <w:t xml:space="preserve">Пересечения с водными преградами </w:t>
      </w:r>
      <w:r>
        <w:rPr>
          <w:sz w:val="24"/>
          <w:szCs w:val="24"/>
        </w:rPr>
        <w:t>- прокладка газопроводов пр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ересечении водных преград и оврагов производится: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а - методом наклонно-направленного бурения, с использованием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олиэтиленовых - ПЭ80 SDR11. Глубина прокладки не менее чем на 2,0 м ниже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огнозируемого профиля дна. Балластировка газопровода, проложенного методом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наклонно-направленного бурения не производится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б - открытым способом с заглублением в дно пересекаемых водных преград: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полиэтиленовых труб ПЭ80 SDR 11 для переходов шириной до 25 м (пр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уровне максимального подъема воды)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полиэтиленовых труб ПЭ100 SDR11 для переходов шириной более 25 м (пр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уровне максимального подъема воды)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и необходимости, по результатам расчетов на всплытие, следует произвест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балластировку трубопровода. Отметка верха газопровода (балласта, футеровки)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должна быть не менее чем на 0,5 м, а на переходах через судоходные реки - на 1,0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м ниже прогнозируемого профиля дна на срок 25 лет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Для подводных газопроводов, предназначенных для газоснабжения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отребителей, не допускающих перерывов в подаче газа, или при ширине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заливаемой поймы более 500 м по уровню ГВВ 10% обеспеченности 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одолжительности подтопления паводковыми водами более 20 дней, а также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водных преград с неустойчивым дном и берегами, рекомендуется прокладка второй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нитки. Диаметр каждой нитки газопровода должен подбираться из условия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обеспечения пропускной способности трубы по 0,75 расчетного расхода газа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Запорную арматуру следует размещать на расстоянии не менее 10 м от границ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ерехода. За границу перехода принимают места пересечения газопроводом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горизонта высоких вод с 10% обеспеченностью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На закольцованных газопроводах установку отключающих устройств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едусматривают на обоих берегах, а на тупиковых газопроводах – на одном берегу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до перехода (по ходу газа)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В случаях необходимости размещения отключающих устройств на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одтопляемых участках при небольшой продолжительности подтопления (до 20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дней) и незначительной глубине этого подтопления (до 0,5 м) высота их установк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инимается на 0,5 м выше прогнозируемой отметки подтопления за счет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устройства специальных площадок, насыпей и т.д. В этих случаях необходимо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едусматривать мероприятия по обеспечению доступа обслуживающего персонала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к отключающим устройствам во время подъема воды (отсыпка грунтовых подходов,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лавсредства и т.д.).</w:t>
      </w:r>
    </w:p>
    <w:p>
      <w:pPr>
        <w:pStyle w:val="Header"/>
        <w:spacing w:lineRule="auto" w:line="276"/>
        <w:ind w:left="426" w:right="-256" w:hanging="0"/>
        <w:rPr/>
      </w:pPr>
      <w:r>
        <w:rPr>
          <w:b/>
          <w:bCs/>
          <w:i/>
          <w:iCs/>
          <w:sz w:val="24"/>
          <w:szCs w:val="24"/>
        </w:rPr>
        <w:t xml:space="preserve">Пересечения с автомобильными дорогами </w:t>
      </w:r>
      <w:r>
        <w:rPr>
          <w:sz w:val="24"/>
          <w:szCs w:val="24"/>
        </w:rPr>
        <w:t>-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окладка газопроводов при пересечении автомобильных дорог I-IV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категорий производится подземно, в футлярах, стальных или неметаллических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Футляры должны удовлетворять условиям прочности и долговечности. На одном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конце футляра следует предусматривать контрольную трубку, выходящую под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защитное устройство. Стальной футляр должен быть защищен от разрушения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средствами ЭХЗ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В других случаях концы футляров должны располагаться на расстоянии: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 менее 2 м от края проезжей части улиц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не менее 3 м от края водоотводного сооружения дорог (кювета, канавы,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 xml:space="preserve">резерва) 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Глубина укладки газопровода от верха покрытия дороги, а при наличии насыпи – от ее подошвы до верха футляра должна отвечать требованиям безопасности, но быть не менее: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при производстве работ открытым способом - 1,0 м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при производстве работ методом продавливания или наклонно-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направленного бурения и щитовой проходки- 1,5 м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при производстве работ методом прокола - 2,5 м.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Для полиэтиленовых газопроводов на пересечениях автомобильных дорог I-III категории должны применяться полиэтиленовые трубы ПЭ100 SDR 11 (рабочее давление до 0,6 МПа)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Отключающие устройства, предусмотренные к установке на переходах через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автомобильные дороги, следует размещать: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на тупиковых газопроводах - не далее 1000 м от перехода (по ходу газа)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на кольцевых газопроводах - по обе стороны перехода на расстоянии не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далее 1000 м от перехода.</w:t>
      </w:r>
    </w:p>
    <w:p>
      <w:pPr>
        <w:pStyle w:val="Header"/>
        <w:spacing w:lineRule="auto" w:line="276"/>
        <w:ind w:left="426" w:right="-256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собые условия прокладк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Дополнительные мероприятия в слабопучинистых грунтах не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едусматриваются, если напряжения в газопроводах от деформаций не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евышают допустимые, определенные на стадии проектирования и (или)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отсутствуют условия, вызывающие эти деформации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и отличающихся между собой свойствах грунта по трассе газопровода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необходимо устройство песчаного основания под газопроводом высотой не менее 10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см на длине в каждую сторону от места стыковки разнородных грунтов не менее 50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диаметров газопровода; засыпка в этом случае должна осуществляется песком на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высоту не менее 20 см. Применять пылеватые пески для этих целей не допускается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и прокладке подземных газопроводов в водонасыщенных грунтах, ниже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уровня 2% обеспеченности, необходимо предусматривать пригрузку (балластировку)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газопроводов. Конструкция грузов должна быть стойкой к агрессивному воздействию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грунта и грунтовых вод, исключать возможность повреждения изоляции стальных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труб или поверхности полиэтиленовых труб. Пригрузы должны располагаться по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трубопроводу равномерно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и прокладке проектируемого газопровода вдоль существующего расстояния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между газопроводами следует принимать исходя из условий возможност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оизводства строительно-монтажных работ для стальных газопроводов диаметром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до 300 мм не менее 0,4 м и не менее 0,1 м для полиэтиленовых газопроводов. Пр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араллельной прокладке газопроводов расстояние между ними следует принимать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как для газопроводов большего диаметра. При разнице в глубине заложений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смежных газопроводов свыше 0,4 м указанные расстояния следует увеличивать с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учетом крутизны откосов траншей, но принимать не менее разницы заложения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газопроводов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окладка газопровода в среднепучинистых, сильнопучинистых и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Чрезвычайно пучинистых  грунтах должна быть предусмотрена, как правило, ниже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глубины промерзания или по всему объему траншеи грунт должен быть заменен на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не пучинистый. Засыпку и подбивку тела трубы газопровода следует производить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несмерзающим сыпучим грунтом (пески средне и крупнозернистые и другие)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Толщину подсыпки и подбивки тела газопровода следует принимать не менее 10 см,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засыпки - не менее 20 см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Если значения дополнительных напряжений в газопроводе, полученные в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результате проведения расчетов газопроводов на прочность и устойчивость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находятся в допустимых пределах, то глубина прокладки газопроводов пр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одинаковой степени пучинистости по трассе может быть принята до верха трубы: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в среднепучинистых и сильнопучинистых не менее 0,8 глубины промерзания,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но не менее 0,9 м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в черезмернопучинистых – не менее 0,9 глубины промерзания, но не менее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1,0 м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и неодинаковой степени пучинистости по трассе (резко меняющийся состав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грунта, изменение уровня грунтовых вод, переход газопровода из проезжей част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дороги в газон и др.) глубина прокладки газопроводов может быть принята до верха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трубы – не менее 0,9 глубины промерзания, но не менее 1,0 м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В болотах I типа, целиком заполненных торфом, допускающих работу 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неоднократное передвижение болотной техники с удельным давлением 0,02-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0,03 МПа или работу обычной техники с помощью щитов, сланей или дорог,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обеспечивающих снижение удельного давления на поверхность залежи до 0,02 МПа,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а также в болотах II типа, допускающим работу и передвижение строительной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техники только по щитам, сланям или дорогам (обеспечивающим снижение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удельного давления на поверхность залежи до 0,01 МПа) можно применять любые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способы прокладки газопровода (подземная, наземная или надземная)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и подземной прокладке рекомендуется руководствоваться следующим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оложениями: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откосы траншей принимаются для I типа болот не менее 1:0,75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(слаборазложившийся торф) и 1:1 (хорошо разложившийся торф), для II типа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болот - соответственно - 1:1 и 1:1,25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газопровод прокладывается в горизонтальной и вертикальной плоскостях с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омощью естественного изгиба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балластировка газопровода осуществляется анкерами винтового типа,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закрепленными в материк или пригрузами, распределенными по всей длине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и обеспечивающими устойчивость газопровода. Способы балластировки 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закрепления газопроводов на проектных отметках при прокладке через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болота должны приниматься в зависимости от типа болот, мощност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торфяной залежи, уровня грунтовых вод, времени проведения работ 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методов прокладки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и подземной прокладке газопровода заглубление газопровода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едусматривается: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на болотах I типа, при мощности торфяного слоя: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более 0,8 глубины промерзания - в торфяном слое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менее 0,8 глубины промерзания - в траншее минерального основания,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но не менее 1,0 м от верха трубы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на болотах II типов, независимо от мощности торфяного слоя, - в траншее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минерального основания, но не менее требований, предусмотренных для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обычных условий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окладка газопроводов должна предусматриваться, как правило,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ямолинейной с минимальным числом поворотов. Повороты следует, как правило,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обеспечивать за счет упругого изгиба газопровода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и устройстве лежневых или отсыпанных из грунта дорог для обслуживания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трассы газопровода на болотах II типов следует предусматривать высоту отсыпки с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учетом осадки торфа под воздействием нагрузок.</w:t>
      </w:r>
    </w:p>
    <w:p>
      <w:pPr>
        <w:pStyle w:val="Header"/>
        <w:spacing w:lineRule="auto" w:line="276"/>
        <w:ind w:left="426" w:right="-256" w:hanging="0"/>
        <w:rPr/>
      </w:pPr>
      <w:r>
        <w:rPr>
          <w:b/>
          <w:bCs/>
          <w:i/>
          <w:iCs/>
          <w:sz w:val="24"/>
          <w:szCs w:val="24"/>
        </w:rPr>
        <w:t xml:space="preserve">Контроль качества сварных стыковых соединений </w:t>
      </w:r>
      <w:r>
        <w:rPr>
          <w:sz w:val="24"/>
          <w:szCs w:val="24"/>
        </w:rPr>
        <w:t>- Сварные стык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газопроводов, выполненных электродуговой и газовой сваркой (газопроводы из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стальных труб), а также сваркой нагретым инструментом встык (газопроводы из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олиэтиленовых труб) подлежат контролю физическими методами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Сварные стыки стальных газопроводов проверяются радиографическим ил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ультразвуковым методами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Сварные стыки полиэтиленовых газопроводов проверяются только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ультразвуковым методом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оверка сварных стыков осуществляется в 100% объеме от общего числа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стыков, сваренных каждым сварщиком на объекте с: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подземными газопроводами природного газа давлением свыше 0,3 МПа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подземными газопроводами всех давлений, прокладываемых под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магистральными дорогами и улицами с капитальными типами дорожных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одежд, а также на переходах через водные преграды, во всех случаях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окладки газопроводов в футляре (в пределах перехода и по одному стыку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в обе стороны от пересекаемого сооружения)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подземными газопроводами всех давлений при пересечении с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коммуникационными коллекторами, каналами, тоннелями (в пределах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ересечений и по одному стыку в обе стороны от наружных стенок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ересекаемых сооружений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подземными газопроводами всех давлений, прокладываемые на расстояни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о горизонтали в свету менее 3 м от коммуникационных коллекторов 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каналов (в том числе каналов тепловой сети)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участков подземных газопроводов – вводов: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давлением до 0,3 МПа на расстоянии от фундаментов зданий менее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4,0 м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давлением свыше 0,3 до 0,6 МПа на расстоянии от фундаментов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зданий менее 7,0 м;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надземными газопроводами всех давлений на участках переходов через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 xml:space="preserve">автомобильные категорий I-III, магистральные дороги и улицы 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и естественные преграды, а также по мостам и путепроводам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В объеме 50% от общего числа стыков, сваренных каждым сварщиком на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объекте, осуществляется проверка сварных стыков подземных газопроводов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иродного газа давлением свыше 0,005 до 0,3 МПа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В объеме 20% от общего числа стыков, сваренных каждым сварщиком на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объекте, осуществляется проверка сварных стыков подземных газопроводов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иродного газа давлением св. 0,005 МПа, прокладываемые вне поселений за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еделами черты их перспективной застройки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Допускается на 60% уменьшать количество контролируемых стыков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олиэтиленовых газопроводов, сваренных с использованием сварочной техник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средней степени автоматизации, аттестованной и допущенной к применению в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установленном порядке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Обязательному контролю физическими методами не подлежат стык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олиэтиленовых газопроводов, выполненные на сварочной технике высокой степен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автоматизации, аттестованной и допущенной к применению в установленном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орядке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Сварка полиэтиленовых газопроводов соединительными деталями с ЗН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должна выполняться аппаратами, осуществляющими регистрацию результатов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сварки с их последующей выдачей в виде распечатанного протокола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Контроль стыков стальных газопроводов проводят радиографическим - по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ГОСТ 7512 и ультразвуковым - по ГОСТ 14782 методами. Стыки полиэтиленовых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газопроводов проверяют ультразвуковым методом по ГОСТ 14782.</w:t>
      </w:r>
    </w:p>
    <w:p>
      <w:pPr>
        <w:pStyle w:val="Header"/>
        <w:spacing w:lineRule="auto" w:line="276"/>
        <w:ind w:left="426" w:right="-256" w:hanging="0"/>
        <w:rPr/>
      </w:pPr>
      <w:r>
        <w:rPr>
          <w:b/>
          <w:bCs/>
          <w:i/>
          <w:iCs/>
          <w:sz w:val="24"/>
          <w:szCs w:val="24"/>
        </w:rPr>
        <w:t xml:space="preserve">При производстве испытаний газопроводов </w:t>
      </w:r>
      <w:r>
        <w:rPr>
          <w:sz w:val="24"/>
          <w:szCs w:val="24"/>
        </w:rPr>
        <w:t>на герметичность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испытательное давление: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для полиэтиленовых газопроводов – 0,75 МПа при рабочем давлении от 0,3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до 0,6 МПа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одолжительность испытания – 24 часа. Максимальная протяженность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газопровода для проведения испытаний выбирается в зависимости от диаметра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 xml:space="preserve">газопровода и класса точности манометра, в соответствии с рекомендациями  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СП 42-101-2003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и переходе подземного участка полиэтиленового газопровода на стальной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газопровод испытания этих газопроводов проводят раздельно: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- участок подземного полиэтиленового газопровода, включая неразъемное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соединение, испытывают по нормам испытания полиэтиленовых газопроводов;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- участок стального газопровода испытывают по нормам испытания стальных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газопроводов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щита стальных газопроводов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Для защиты от атмосферной коррозии надземные стальные газопроводы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(крановые узлы в надземном исполнении) окрашиваются в два слоя эмалям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желтого цвета (ПФ-115 ГОСТ 6465-76, ПФ-133 ГОСТ 926-82, ПФ-1126 ТУ6-10-1540-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78) по грунтовке (ГФ-021 ГОСТ 25129-82, ПФ-020 ГОСТ 18186-79, ГФ-0142 ТУ6-10-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1698-78).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Стальные футляры трубопроводов под автомобильными дорогами,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железнодорожными и трамвайными путями при бестраншейной прокладке (прокол,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одавливание и другие технологии, разрешенные к применению) должны быть, как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авило, защищены средствами ЭХЗ, при прокладке открытым способом –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изоляционными покрытиями и ЭХЗ. В качестве футляров рекомендуется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использовать трубы с внутренним защитным покрытием. При защите трубы 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футляра средствами ЭХЗ.</w:t>
      </w:r>
    </w:p>
    <w:p>
      <w:pPr>
        <w:pStyle w:val="Header"/>
        <w:spacing w:lineRule="auto" w:line="276"/>
        <w:ind w:left="426" w:right="-256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ункты редуцирования газа (ПРГ)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Для снижения и регулирования давления газа в газораспределительной сет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едусматривают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блочный газорегуляторный пункт (ГРПБ)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 пункты редуцирования газа шкафные (ПРГШ)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Оборудование по учету расхода газа в ПРГШ отсутствует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ГРПБ размещается отдельно стоящим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ГШ размещают: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на отдельно стоящих опорах (независимо от входного давления)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на наружных стенах зданий, для газоснабжения которых они предназначены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(при давлении газа не более 0,6 МПа)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Расстояния от отдельно стоящих ПРГШ или ГРПБ до зданий и сооружений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должны быть: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-при входном давлении газа до 0,6 МПа - не менее 10 м до зданий,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сооружений и железнодорожных путей и не менее 5 м до обочины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автомобильных дорог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>Отдельно стоящее ГРПБ должно обеспечиваться аварийным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освещением от независимых источников питания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Г следует относить к классу специальных объектов с минимально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допустимым уровнем надежности защиты от прямых ударов молнии (ПУМ) 0,999 в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соответствии с СО 153-34.21.122-2003 «Инструкция по устройству молниезащиты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зданий, сооружений и промышленных коммуникаций» или по требованиям,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редъявляемым к объектам II категории молниезащиты в соответствии с РД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34.21.122-97 «Инструкция по проектированию и устройству молниезащиты зданий и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сооружений»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лощадка под ПРГШ или ГРПБ ограждается в пределах охранной зоны (по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>периметру) металлической сеткой высотой 1,6 м.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7291"/>
      <w:pgMar w:left="1134" w:right="425" w:gutter="0" w:header="0" w:top="340" w:footer="0" w:bottom="56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-Bold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margin">
                <wp:posOffset>-432435</wp:posOffset>
              </wp:positionH>
              <wp:positionV relativeFrom="margin">
                <wp:posOffset>7195185</wp:posOffset>
              </wp:positionV>
              <wp:extent cx="7093585" cy="3074035"/>
              <wp:effectExtent l="12700" t="12700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3074040"/>
                        <a:chOff x="0" y="0"/>
                        <a:chExt cx="7093440" cy="3074040"/>
                      </a:xfrm>
                    </wpg:grpSpPr>
                    <wps:wsp>
                      <wps:cNvSpPr/>
                      <wps:spPr>
                        <a:xfrm flipH="1">
                          <a:off x="6733080" y="278820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33080" y="2556000"/>
                          <a:ext cx="360000" cy="14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6733080" y="2520360"/>
                          <a:ext cx="72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4760" y="17280"/>
                          <a:ext cx="149760" cy="89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4120" y="892800"/>
                          <a:ext cx="150480" cy="127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432360" y="2520360"/>
                          <a:ext cx="666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164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2878560"/>
                          <a:ext cx="234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2520360"/>
                          <a:ext cx="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128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128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164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2699280"/>
                          <a:ext cx="234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32360" y="2877840"/>
                          <a:ext cx="2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3960" y="2894400"/>
                          <a:ext cx="828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287784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28778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2520360"/>
                          <a:ext cx="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07840" y="28944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3080" y="2879640"/>
                          <a:ext cx="38808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360" y="2877840"/>
                          <a:ext cx="2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39720" y="2894400"/>
                          <a:ext cx="34308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0"/>
                          <a:ext cx="720" cy="30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31640" y="1080000"/>
                          <a:ext cx="720" cy="1974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060720"/>
                          <a:ext cx="7083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720" cy="30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080" y="0"/>
                          <a:ext cx="0" cy="30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00360"/>
                          <a:ext cx="43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160360"/>
                          <a:ext cx="43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0160" y="2160360"/>
                          <a:ext cx="160560" cy="89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4.05pt;margin-top:566.55pt;width:558.5pt;height:242.05pt" coordorigin="-681,11331" coordsize="11170,4841">
              <v:line id="shape_0" from="9922,15722" to="10488,15722" stroked="t" o:allowincell="f" style="position:absolute;flip:x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922;top:15356;width:566;height:226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922,15300" to="9922,16150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658;top:11358;width:235;height:1405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-643;top:12737;width:236;height:2006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none"/>
              </v:shape>
              <v:line id="shape_0" from="0,15300" to="10489,1530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3684,15300" to="3684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0,15864" to="3684,15864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567,15300" to="567,1615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1132,15300" to="1132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2266,15300" to="2266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3117,15300" to="3117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0,15582" to="3684,15582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0;top:15863;width:395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6;top:15889;width:1303;height:282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68;top:15863;width:849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18;top:15863;width:566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701,15300" to="1701,1615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91;top:15889;width:566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35;top:15866;width:610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15863;width:395;height:282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44;top:15889;width:539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681,11331" to="-681,16150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1,13032" to="-1,16140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681,16151" to="10473,16151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681,11331" to="-681,16150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  <v:line id="shape_0" from="-396,11331" to="-396,16150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line id="shape_0" from="-680,11331" to="-2,1133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680,12749" to="-2,12749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line id="shape_0" from="-680,14733" to="-2,14733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649;top:14733;width:252;height:1405;mso-wrap-style:none;v-text-anchor:middle;mso-position-horizontal-relative:margin;mso-position-vertic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margin">
                <wp:posOffset>2189480</wp:posOffset>
              </wp:positionH>
              <wp:positionV relativeFrom="margin">
                <wp:posOffset>9806305</wp:posOffset>
              </wp:positionV>
              <wp:extent cx="4286250" cy="3454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40"/>
                              <w:szCs w:val="40"/>
                            </w:rPr>
                            <w:t xml:space="preserve">15287-СХ  </w:t>
                          </w:r>
                          <w:r>
                            <w:rPr>
                              <w:b/>
                              <w:sz w:val="40"/>
                              <w:szCs w:val="40"/>
                            </w:rPr>
                            <w:t>ПЗ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5pt;height:27.2pt;mso-wrap-distance-left:9.05pt;mso-wrap-distance-right:9.05pt;mso-wrap-distance-top:0pt;mso-wrap-distance-bottom:0pt;margin-top:772.15pt;mso-position-vertical-relative:margin;margin-left:172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color w:val="000000"/>
                        <w:sz w:val="40"/>
                        <w:szCs w:val="40"/>
                      </w:rPr>
                      <w:t xml:space="preserve">15287-СХ  </w:t>
                    </w:r>
                    <w:r>
                      <w:rPr>
                        <w:b/>
                        <w:sz w:val="40"/>
                        <w:szCs w:val="40"/>
                      </w:rPr>
                      <w:t>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0</wp:posOffset>
              </wp:positionH>
              <wp:positionV relativeFrom="margin">
                <wp:posOffset>3810</wp:posOffset>
              </wp:positionV>
              <wp:extent cx="666178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3pt" to="524.5pt,0.3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0</wp:posOffset>
              </wp:positionH>
              <wp:positionV relativeFrom="margin">
                <wp:posOffset>0</wp:posOffset>
              </wp:positionV>
              <wp:extent cx="635" cy="9973310"/>
              <wp:effectExtent l="12700" t="635" r="1270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973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0pt,785.2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6661150</wp:posOffset>
              </wp:positionH>
              <wp:positionV relativeFrom="margin">
                <wp:posOffset>0</wp:posOffset>
              </wp:positionV>
              <wp:extent cx="635" cy="10261600"/>
              <wp:effectExtent l="12700" t="635" r="1270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6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0pt" to="524.5pt,807.9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firstLine="70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284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4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4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6">
    <w:name w:val="Основной текст Знак"/>
    <w:qFormat/>
    <w:rPr>
      <w:sz w:val="24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firstLine="284"/>
    </w:pPr>
    <w:rPr>
      <w:sz w:val="24"/>
    </w:rPr>
  </w:style>
  <w:style w:type="paragraph" w:styleId="BlockText">
    <w:name w:val="Block Text"/>
    <w:basedOn w:val="Normal"/>
    <w:qFormat/>
    <w:pPr>
      <w:ind w:left="284" w:right="284" w:hanging="0"/>
      <w:jc w:val="both"/>
    </w:pPr>
    <w:rPr>
      <w:sz w:val="24"/>
    </w:rPr>
  </w:style>
  <w:style w:type="paragraph" w:styleId="Style8">
    <w:name w:val="Цитата"/>
    <w:basedOn w:val="Normal"/>
    <w:qFormat/>
    <w:pPr>
      <w:tabs>
        <w:tab w:val="clear" w:pos="708"/>
        <w:tab w:val="left" w:pos="851" w:leader="none"/>
      </w:tabs>
      <w:ind w:left="567" w:right="170" w:hanging="567"/>
    </w:pPr>
    <w:rPr>
      <w:sz w:val="24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paragraph" w:styleId="2">
    <w:name w:val="Маркированный список 2"/>
    <w:basedOn w:val="Normal"/>
    <w:qFormat/>
    <w:pPr>
      <w:tabs>
        <w:tab w:val="clear" w:pos="708"/>
        <w:tab w:val="left" w:pos="360" w:leader="none"/>
      </w:tabs>
      <w:ind w:left="567" w:right="317" w:hanging="0"/>
      <w:jc w:val="both"/>
    </w:pPr>
    <w:rPr/>
  </w:style>
  <w:style w:type="paragraph" w:styleId="Style12">
    <w:name w:val="Style1"/>
    <w:basedOn w:val="Normal"/>
    <w:qFormat/>
    <w:pPr>
      <w:widowControl w:val="false"/>
      <w:overflowPunct w:val="true"/>
      <w:spacing w:lineRule="exact" w:line="317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22"/>
      <w:ind w:firstLine="353"/>
      <w:jc w:val="both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8"/>
      <w:ind w:firstLine="202"/>
      <w:jc w:val="both"/>
      <w:textAlignment w:val="auto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-A4-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09:00Z</dcterms:created>
  <dc:creator>Nikonoff Arkadij</dc:creator>
  <dc:description/>
  <cp:keywords/>
  <dc:language>en-US</dc:language>
  <cp:lastModifiedBy>Elena</cp:lastModifiedBy>
  <cp:lastPrinted>2016-03-04T10:00:00Z</cp:lastPrinted>
  <dcterms:modified xsi:type="dcterms:W3CDTF">2016-03-10T17:07:00Z</dcterms:modified>
  <cp:revision>44</cp:revision>
  <dc:subject/>
  <dc:title>Вентиляция.</dc:title>
</cp:coreProperties>
</file>