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ингисепп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решения Совета депутатов МО «Фалилеевское сельское поселение» «О бюджете муниципального образования «Фалилеевское сельское поселение» Кингисеппского муниципального района Ленинградской области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Кингисепп</w:t>
        <w:tab/>
        <w:tab/>
        <w:tab/>
        <w:tab/>
        <w:tab/>
        <w:tab/>
        <w:tab/>
        <w:t xml:space="preserve">        01 декабря 2015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оглашения от 12.01.2015г. №1 «О передаче Контрольно-счетной палате МО «Кингисеппский муниципальный район» полномочий Контрольно-счетного органа МО «Фалилеевское сельское поселение» по осуществлению внешнего муниципального финансового контроля на 2015 год, Контрольно-счетной палатой проведена экспертиза проекта бюджета поселения на 2016 год, по результатам которой составлено настоящее Заклю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О «Кингисеппский муниципальный район» подготовлено в соответствии с Бюджетным кодексом РФ, положениями Федерального закона от 07.02.2011г. N6-ФЗ "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 xml:space="preserve"> Положением о Контрольно-счетной палате МО «Кингисеппский муниципальный район», утвержденным решением Совета депутатов от 26.10.2011г. № 443/2-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МО «Фалилеевское сельское поселение» на 2016 год разработан в соответствии с требованиями Бюджетного кодекса РФ, Федерального Закона от 06.10.2003г. №131-ФЗ «Об общих принципах организации местного самоуправления в Российской Федерации», в соответствии с основными задачами, обозначенными в Бюджетном послании Президента  Российской Федерации о бюджетной политике в 2014-2016 годах,  основными направлениями налоговой политики Российской Федерации на 2016-2018 годы, основными направлениями бюджетной и налоговой политики Ленинградской области на 2016-2018 годы, а также основными направлениями бюджетной и налоговой политики МО  «Фалилеевское сельское поселение» на 2016 год. За основу при формировании бюджета были приняты показатели прогноза социально-экономического развития МО «Фалилеевское сельское поселение» на 2016-2018 годы.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при реализации бюджетной и налоговой политики в 2016 году являются обеспечение долгосрочной сбалансированности и устойчивости бюджетной системы поселения, при безусловном исполнении всех принятых бюджетных обязательств и выполнении задач, поставленных в Указах Президента Российской Федерации от 07.05.2012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МО «Фалилеевское сельское поселение» на 2016 год представлен в Контрольно-счетную палату МО «Кингисеппский муниципальный район» в соответствии с требованиями статьи 185 Бюджетного кодекса РФ, Положения о бюджетном процессе в МО «Фалилеевское сельское поселение», утвержденного решением Совета депутатов МО «Фалилеевское сельское поселение» от 24.09.2014года №12, в установленный срок -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.11.2015года. Структура и содержание представленного проекта решения о бюджете, соответствуют требованиям, установленным статьей 184.1 Бюджетного кодекса РФ, Положением о бюджетном процессе в МО «Фалилеевское сельское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характеристики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 «Фалилеевское сельское поселение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проекта бюджета МО «Фалилеевское сельское поселение» на 2016 год отражены в таблице №1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</w:r>
      <w:r>
        <w:rPr>
          <w:rFonts w:cs="Times New Roman" w:ascii="Times New Roman" w:hAnsi="Times New Roman"/>
          <w:sz w:val="24"/>
        </w:rPr>
        <w:t>Таблица №1</w:t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1985"/>
        <w:gridCol w:w="1984"/>
        <w:gridCol w:w="2126"/>
      </w:tblGrid>
      <w:tr>
        <w:trPr>
          <w:trHeight w:val="171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характеристики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014 год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Проект решения </w:t>
            </w:r>
          </w:p>
        </w:tc>
      </w:tr>
      <w:tr>
        <w:trPr>
          <w:trHeight w:val="480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016 год</w:t>
            </w:r>
          </w:p>
        </w:tc>
      </w:tr>
      <w:tr>
        <w:trPr>
          <w:trHeight w:val="274" w:hRule="atLeast"/>
        </w:trPr>
        <w:tc>
          <w:tcPr>
            <w:tcW w:w="35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4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8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93,6</w:t>
            </w:r>
          </w:p>
        </w:tc>
      </w:tr>
      <w:tr>
        <w:trPr>
          <w:trHeight w:val="238" w:hRule="atLeast"/>
        </w:trPr>
        <w:tc>
          <w:tcPr>
            <w:tcW w:w="35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.ч. собственные до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 912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 99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 165,0</w:t>
            </w:r>
          </w:p>
        </w:tc>
      </w:tr>
      <w:tr>
        <w:trPr>
          <w:trHeight w:val="274" w:hRule="atLeast"/>
        </w:trPr>
        <w:tc>
          <w:tcPr>
            <w:tcW w:w="35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57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93,6</w:t>
            </w:r>
          </w:p>
        </w:tc>
      </w:tr>
      <w:tr>
        <w:trPr>
          <w:trHeight w:val="72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цит (+)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683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*Данные по решению Совета депутатов от 06.07.2015г. №58 «Об утверждении отчета об исполнении бюджета  МО «Фалилеевское сельское поселение» за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ак следует из показателей таблицы, основные параметры бюджета поселения  на 2016 год запланированы  в сторону уменьшения как по доходам  (в основном за счет уменьшения объема безвозмездных поступлений из других бюджетов бюджетной системы), так и по расходам бюджета (в основном за счет уменьшения объема расходов по разделам «Национальная экономика», «Жилищно-коммунальное хозяйство», «Культура и кинематография»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бюджет МО «Фалилеевское сельское поселение» на  2016 год прогнозируется без дефицита.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прогнозируемых доходов бюдж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доходной части проекта бюджета МО «Фалилеевское сельское поселение» на 2016 год рассчитан исходя из положений Бюджетного законодательства РФ, законодательства о налогах и сборах, основных показателей социально-экономического развития МО «Фалилеевское сельское поселение» на 2016-2018 годы, ожидаемого поступления налоговых и неналоговых доходов в 2015 году. При формировании проекта бюджета на 2016 год учитывалось бюджетное и налоговое законодательство, действующее на момент составления проекта бюджета, а также изменения и дополнения, вступающие в силу с 1 января 2016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6 года Областным законом от 12.10.2015г. №87-оз отменено поступление в бюджеты поселений транспортного нало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2015 году отчисления в бюджеты поселений составляли по нормативу 50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законами субъекта РФ в бюджет поселения подлежат зачислению доходы о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-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-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доходы физических лиц - по нормативу 2%, плюс доп. норматив 8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- по нормативу 30%, плюс доп. норматив 2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ошлины за совершение нотариальных действий -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х услуг –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имущества, находящегося в муниципальной собственности –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продажи имущества, находящегося в муниципальной собственности –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арендной платы за земельные участки, находящиеся в муниципальной собственности –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продажи земельных участков, находящихся в муниципальной собственности – по нормативу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х неналоговых доходов – по нормативу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3.11.2015г. №320-ФЗ «О внесении изменений в часть вторую Налогового кодекса РФ» с 01 января 2016 года изменен срок уплаты налогоплательщиками земельного налога и налога на имущество физических. Срок уплаты данных имущественных налогов составляет - не позднее 1 декабря года, следующего за истекшим налоговым перио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м законом от 29.10.2015г. №102-оз «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» установлено, что с 01 января 2016 года налог на имущество физических лиц определяется исходя из кадастровой стоимости объектов налогооб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12.10.2015г. №87-оз «О признании утратившим силу областного закона «Об установлении единых нормативов отчислений от транспортного налога» с 01 января 2016 года отменено поступление в бюджеты поселений транспортного налога (в 2015 году отчисления в бюджеты поселений составляли по нормативу 50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учетом вышеперечисленных изменений налогового и бюджетного законодательства прогнозируемый общий объем доходов бюджета                  МО «Фалилеевское сельское поселение» (с учетом безвозмездных поступлений от других бюджетов бюджетной системы РФ)  на 2016 год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10 793,6</w:t>
      </w:r>
      <w:r>
        <w:rPr>
          <w:rFonts w:cs="Times New Roman" w:ascii="Times New Roman" w:hAnsi="Times New Roman"/>
          <w:sz w:val="28"/>
          <w:szCs w:val="28"/>
        </w:rPr>
        <w:t>тыс.руб. Структура общего объема доходной части бюджета  МО «Фалилеевское поселение» представлена в диаграмме №1 и в приложении №1 к настоящему Заключ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Диаграмма № 1. Структура доходной части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О «Фалилеевское сельское поселение» на 2016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10388975"/>
      <w:bookmarkStart w:id="2" w:name="_1510388826"/>
      <w:bookmarkStart w:id="3" w:name="_1509286598"/>
      <w:bookmarkStart w:id="4" w:name="_1477836719"/>
      <w:bookmarkStart w:id="5" w:name="_1477836689"/>
      <w:bookmarkStart w:id="6" w:name="_1477836584"/>
      <w:bookmarkStart w:id="7" w:name="_1477836156"/>
      <w:bookmarkStart w:id="8" w:name="_1477836086"/>
      <w:bookmarkStart w:id="9" w:name="_1477835610"/>
      <w:bookmarkStart w:id="10" w:name="_1446365679"/>
      <w:bookmarkStart w:id="11" w:name="_1446365389"/>
      <w:bookmarkStart w:id="12" w:name="_1415170943"/>
      <w:bookmarkStart w:id="13" w:name="_1415170774"/>
      <w:bookmarkStart w:id="14" w:name="_1415170660"/>
      <w:bookmarkStart w:id="15" w:name="_1415170560"/>
      <w:bookmarkStart w:id="16" w:name="_1415170453"/>
      <w:bookmarkStart w:id="17" w:name="_1415170427"/>
      <w:bookmarkStart w:id="18" w:name="_1415169933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6pt;height:150.85pt" filled="f" o:ole="">
            <v:imagedata r:id="rId3" o:title=""/>
          </v:shape>
          <o:OLEObject Type="Embed" ProgID="Excel.Sheet.12" ShapeID="ole_rId2" DrawAspect="Content" ObjectID="_641400794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поступлений доходов бюджета МО «Фалилеевское сельское поселение» на 2016 год составил 10 793,6тыс.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– 3 952,4тыс.руб. (36,6% от общего объема доход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логовые доходы – 2 212,6тыс.руб. (20,5% от общего объема доход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4 628,6тыс.руб. (42,9% от общего объема доход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упление собственных доходов бюджета поселения на 2016 год предусмотрено в сумме 6 165,0тыс.руб.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 поступлений собственных доходов бюджета 2016 года к ожидаемому исполнению 2015 года увеличился на 174,1тыс.руб. (или на 2,9%). На 2016 год запланирова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доходы -  с уменьшением на 6,7тыс.руб. (или на 0,2%), что связано с отменой с 01 января 2016 года поступлений в бюджет поселения доходов  от транспортного нало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- с увеличением на 180,8тыс.руб. (или на 8,9%), в основном за счет увеличения поступлений доходов от использования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доходных источников планирование доходов выглядит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рогнозируемых поступлений налоговых доходов в бюджет МО «Фалилеевское сельское поселение» на 2016 год произведены с учетом нормативов зачисления доходов в бюджет поселения, установленных Бюджетным кодексом РФ, а также доп. нормативов, установленных Област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, главным администратором доходов по налоговым доходам, поступающим в бюджет   МО «Фалилеевское сельское поселение», является Управление Федеральной налоговой службы России по Ленинградской области (за исключением государственной пошлины за совершение нотариальных действий должностными лицами органов местного самоупр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обственными доходными источниками бюджета поселения на 2016 год являются </w:t>
      </w:r>
      <w:r>
        <w:rPr>
          <w:rFonts w:cs="Times New Roman" w:ascii="Times New Roman" w:hAnsi="Times New Roman"/>
          <w:b/>
          <w:sz w:val="28"/>
          <w:szCs w:val="28"/>
        </w:rPr>
        <w:t>поступления 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– 3 952,4тыс.руб. (или 64,1% от общего объема собственных доходов).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поступления в 2016 году от упл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eastAsia="Calibri" w:cs="Times New Roman" w:ascii="Times New Roman" w:hAnsi="Times New Roman"/>
          <w:sz w:val="28"/>
          <w:szCs w:val="28"/>
        </w:rPr>
        <w:t>ассчитаны с учетом анализа поступлений за предыдущие годы, ожидаемого поступления налога в 2015 году и исходя из прогноза социально-экономического развития МО «Фалилеевское сельское поселение» на 2016 год. В целях недопущения завышения доходной базы, п</w:t>
      </w:r>
      <w:r>
        <w:rPr>
          <w:rFonts w:cs="Times New Roman" w:ascii="Times New Roman" w:hAnsi="Times New Roman"/>
          <w:sz w:val="28"/>
          <w:szCs w:val="28"/>
        </w:rPr>
        <w:t>ри расчете потенциала дохода исключены разовые платежи. Расчет произведен с учетом следующего норматива зачисления налога на доходы физических лиц в бюджет поселения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% (в соответствии с пунктом 2 статьи 61.5. Бюджетного Кодекса РФ);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% (в соответствии с Областным законом от 22.12.2014г. №97-оз).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, прогнозируемая сумма поступлений налога на доходы физических лиц на 2016 год составила </w:t>
      </w:r>
      <w:r>
        <w:rPr>
          <w:rFonts w:cs="Times New Roman" w:ascii="Times New Roman" w:hAnsi="Times New Roman"/>
          <w:b/>
          <w:sz w:val="28"/>
          <w:szCs w:val="28"/>
        </w:rPr>
        <w:t>400,0тыс.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2.2012г. №244-ФЗ (п.3.1 ст.58 закона), с 1 января 2014 года 10% налоговых доходов консолидированного бюджета Ленинград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 (далее акцизы на нефтепродукты), производимые на территории РФ, перечисляются в местные бюдже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от акцизов на нефтепродукты произведен Комитетом финансов администрации Ленинградской области с учетом сохранения установленного порядка распределения акцизов и установленного для бюджета МО «Фалилеевское сельское поселение» норматива отчислений в размере 0,02202%. Таким образом, прогнозируемая сумма поступлений </w:t>
      </w:r>
      <w:r>
        <w:rPr>
          <w:rFonts w:cs="Times New Roman" w:ascii="Times New Roman" w:hAnsi="Times New Roman"/>
          <w:b/>
          <w:sz w:val="28"/>
          <w:szCs w:val="28"/>
        </w:rPr>
        <w:t>от акцизов на нефтепродукты</w:t>
      </w:r>
      <w:r>
        <w:rPr>
          <w:rFonts w:cs="Times New Roman" w:ascii="Times New Roman" w:hAnsi="Times New Roman"/>
          <w:sz w:val="28"/>
          <w:szCs w:val="28"/>
        </w:rPr>
        <w:t xml:space="preserve"> состав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1 294,3тыс.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оселения от акцизов на нефтепродукты поступают в дорожный фонд муниципального образования (решение Совета депутатов МО «Фалилеевское сельское поселение» от 17.09.2013г. №263 (с последующими изменениями)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поступления в 2016 году от уплаты </w:t>
      </w:r>
      <w:r>
        <w:rPr>
          <w:rFonts w:cs="Times New Roman" w:ascii="Times New Roman" w:hAnsi="Times New Roman"/>
          <w:b/>
          <w:sz w:val="28"/>
          <w:szCs w:val="28"/>
        </w:rPr>
        <w:t>налога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рассчитаны исходя из ожидаемого поступления налога в бюджет в 2015 году и составили </w:t>
      </w:r>
      <w:r>
        <w:rPr>
          <w:rFonts w:cs="Times New Roman" w:ascii="Times New Roman" w:hAnsi="Times New Roman"/>
          <w:b/>
          <w:sz w:val="28"/>
          <w:szCs w:val="28"/>
        </w:rPr>
        <w:t>29,9тыс.руб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ластным законом от 12.10.2015г. №87-оз </w:t>
      </w:r>
      <w:r>
        <w:rPr>
          <w:rFonts w:cs="Times New Roman" w:ascii="Times New Roman" w:hAnsi="Times New Roman"/>
          <w:b/>
          <w:sz w:val="28"/>
          <w:szCs w:val="28"/>
        </w:rPr>
        <w:t>с 01 января 2016 года транспортный налог подлежит зачислению в областной бюджет</w:t>
      </w:r>
      <w:r>
        <w:rPr>
          <w:rFonts w:cs="Times New Roman" w:ascii="Times New Roman" w:hAnsi="Times New Roman"/>
          <w:sz w:val="28"/>
          <w:szCs w:val="28"/>
        </w:rPr>
        <w:t xml:space="preserve"> (до 01.01.2016г. доходы по нормативу 50% поступали в бюджеты сельских поселений). В связи с чем, в проекте бюджета поселения на 2016 год на сумму транспортного налога увеличена сумма дотации из фонда финансовой поддержки сельских поселений. 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ибольший удельный вес в доле собственных доходов бюджета поселения занимает земельный налог – 35,9%. </w:t>
      </w:r>
      <w:r>
        <w:rPr>
          <w:rFonts w:cs="Times New Roman" w:ascii="Times New Roman" w:hAnsi="Times New Roman"/>
          <w:sz w:val="28"/>
          <w:szCs w:val="28"/>
        </w:rPr>
        <w:t>Поступ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6 году доходов от уплаты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го налога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ы на уровне ожидаемого поступления 2015 года – в сумме </w:t>
      </w:r>
      <w:r>
        <w:rPr>
          <w:rFonts w:cs="Times New Roman" w:ascii="Times New Roman" w:hAnsi="Times New Roman"/>
          <w:b/>
          <w:sz w:val="28"/>
          <w:szCs w:val="28"/>
        </w:rPr>
        <w:t>2211,0тыс.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в 2016 году доходов от уплаты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</w:t>
      </w:r>
      <w:r>
        <w:rPr>
          <w:rFonts w:cs="Times New Roman" w:ascii="Times New Roman" w:hAnsi="Times New Roman"/>
          <w:sz w:val="28"/>
          <w:szCs w:val="28"/>
        </w:rPr>
        <w:t xml:space="preserve"> за совершение нотариальных действий запланированы на уровне ожидаемого поступления 2015 года – в сумме </w:t>
      </w:r>
      <w:r>
        <w:rPr>
          <w:rFonts w:cs="Times New Roman" w:ascii="Times New Roman" w:hAnsi="Times New Roman"/>
          <w:b/>
          <w:sz w:val="28"/>
          <w:szCs w:val="28"/>
        </w:rPr>
        <w:t>17,2тыс.руб.</w:t>
      </w:r>
      <w:r>
        <w:rPr>
          <w:rFonts w:cs="Times New Roman" w:ascii="Times New Roman" w:hAnsi="Times New Roman"/>
          <w:sz w:val="28"/>
          <w:szCs w:val="28"/>
        </w:rPr>
        <w:t xml:space="preserve"> (поступления из уплаты государственной пошлины по делам, рассматриваемым судами общей юрисдик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еналоговые доходы: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действующим законодательством, главным администратором доходов по неналоговым доходам, поступающим в бюджет поселения, является администрация МО «Фалилеевское сельское поселение».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0"/>
        </w:rPr>
      </w:pPr>
      <w:r>
        <w:rPr>
          <w:rFonts w:eastAsia="Calibri" w:cs="Times New Roman" w:ascii="Times New Roman" w:hAnsi="Times New Roman"/>
          <w:sz w:val="28"/>
          <w:szCs w:val="20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ибольший удельный вес в доле собственных доходов бюджета поселения занимают поступления по доходам от использования имущества, находящегося в муниципальной собственности – 17,2%.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ноз поступлений по доходам </w:t>
      </w:r>
      <w:r>
        <w:rPr>
          <w:rFonts w:eastAsia="Calibri" w:cs="Times New Roman" w:ascii="Times New Roman" w:hAnsi="Times New Roman"/>
          <w:b/>
          <w:sz w:val="28"/>
          <w:szCs w:val="28"/>
        </w:rPr>
        <w:t>от использования имущества, находящегося в муниципальной собственн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роекте бюджета на 2016 год произведен исходя из заключенных договоров и фактического начисления арендной платы и составил в сумме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1060,4тыс.руб., </w:t>
      </w:r>
      <w:r>
        <w:rPr>
          <w:rFonts w:eastAsia="Calibri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– 39,4тыс.руб.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 – 801,0 тыс.руб.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е поступления от использования имущества, находящегося в собственности сельских поселений (плата за найм) – 220,0тыс.ру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по доходам </w:t>
      </w:r>
      <w:r>
        <w:rPr>
          <w:rFonts w:cs="Times New Roman" w:ascii="Times New Roman" w:hAnsi="Times New Roman"/>
          <w:b/>
          <w:sz w:val="28"/>
          <w:szCs w:val="28"/>
        </w:rPr>
        <w:t>от реализации имуще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едено администрацией МО «Фалилеевское сельское поселение» и в 2016 году составит 956,4 тыс.руб.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ями, внесенными Федеральным законом от 29.11.2014г. №383-ФЗ в Бюджетный кодекс РФ, с 01 января 2015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и межселенных территорий муниципальных районов, поступают в бюджеты муниципальных районов по нормативу 100% (до 01.01.2015г. – 50% доходов поступало в бюджеты районов, 50% в бюджеты сельских поселений). В связи с чем, поступления указанных доходов в проекте бюджета поселения на 2016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запланированы. </w:t>
      </w:r>
      <w:r>
        <w:rPr>
          <w:rFonts w:cs="Times New Roman" w:ascii="Times New Roman" w:hAnsi="Times New Roman"/>
          <w:sz w:val="28"/>
          <w:szCs w:val="28"/>
        </w:rPr>
        <w:t xml:space="preserve">Главным администратором данных доходов является Комитет по управлению имуществом МО «Кингисеппский муниципальный район». 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sz w:val="28"/>
          <w:szCs w:val="28"/>
        </w:rPr>
        <w:t xml:space="preserve">от оказания платных услуг </w:t>
      </w:r>
      <w:r>
        <w:rPr>
          <w:rFonts w:cs="Times New Roman" w:ascii="Times New Roman" w:hAnsi="Times New Roman"/>
          <w:sz w:val="28"/>
          <w:szCs w:val="28"/>
        </w:rPr>
        <w:t>в проекте бюджета на 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в сумме </w:t>
      </w:r>
      <w:r>
        <w:rPr>
          <w:rFonts w:cs="Times New Roman" w:ascii="Times New Roman" w:hAnsi="Times New Roman"/>
          <w:b/>
          <w:sz w:val="28"/>
          <w:szCs w:val="28"/>
        </w:rPr>
        <w:t>163,8тыс.руб</w:t>
      </w:r>
      <w:r>
        <w:rPr>
          <w:rFonts w:cs="Times New Roman" w:ascii="Times New Roman" w:hAnsi="Times New Roman"/>
          <w:sz w:val="28"/>
          <w:szCs w:val="28"/>
        </w:rPr>
        <w:t>. – поступления от оказания платных услуг Фалилеевского дома культуры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</w:t>
      </w:r>
      <w:r>
        <w:rPr>
          <w:rFonts w:cs="Times New Roman" w:ascii="Times New Roman" w:hAnsi="Times New Roman"/>
          <w:b/>
          <w:sz w:val="28"/>
          <w:szCs w:val="28"/>
        </w:rPr>
        <w:t>прочих 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проекте бюджета на 2016 год составил в сумме </w:t>
      </w:r>
      <w:r>
        <w:rPr>
          <w:rFonts w:cs="Times New Roman" w:ascii="Times New Roman" w:hAnsi="Times New Roman"/>
          <w:b/>
          <w:sz w:val="28"/>
          <w:szCs w:val="28"/>
        </w:rPr>
        <w:t>32,0тыс.руб.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ы доходы за счет безвозмездных поступлений от юридических лиц.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ходной части бюджета МО «Фалилеевское сельское поселение» на 2016 год учт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бюджета МО «Кингисепп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>4 628,6тыс.руб. (</w:t>
      </w:r>
      <w:r>
        <w:rPr>
          <w:rFonts w:cs="Times New Roman" w:ascii="Times New Roman" w:hAnsi="Times New Roman"/>
          <w:sz w:val="28"/>
          <w:szCs w:val="28"/>
        </w:rPr>
        <w:t>что составляет 57,1% от общей суммы доходов бюджета поселения)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я из районного фонда финансовой поддержки поселений в сумме 1 567,3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из областного фонда финансовой поддержки поселений в сумме 3 061,3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бюджета поселения </w:t>
      </w:r>
      <w:r>
        <w:rPr>
          <w:rFonts w:cs="Times New Roman" w:ascii="Times New Roman" w:hAnsi="Times New Roman"/>
          <w:b/>
          <w:sz w:val="28"/>
          <w:szCs w:val="28"/>
        </w:rPr>
        <w:t>не запланировано поступление доходов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Ленинградской области в сумме 1247,5тыс.руб.</w:t>
      </w:r>
      <w:r>
        <w:rPr>
          <w:rFonts w:cs="Times New Roman" w:ascii="Times New Roman" w:hAnsi="Times New Roman"/>
          <w:sz w:val="28"/>
          <w:szCs w:val="28"/>
        </w:rPr>
        <w:t xml:space="preserve"> К сведению: в проекте областного бюджета Ленинградской области на 2016 год и на плановый период 2017 и 2018 годов предусмотрено предоставление в бюджет МО «Фалилеевское сельское поселение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отдельных государственных полномочий Ленинградской области по первичному воинскому учета на территориях, где отсутствуют военные комиссариаты в сумме 110,7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отдельных государственных полномочий Ленинградской области в сфере административных правоотношений в сумме 468,0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капитальный ремонт и ремонт автомобильных дорог общего пользования местного значения в сумме 668,8 тыс.руб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О «Кингисеппский муниципальный район» в сумме 715,4тыс.руб.,</w:t>
      </w:r>
      <w:r>
        <w:rPr>
          <w:rFonts w:cs="Times New Roman" w:ascii="Times New Roman" w:hAnsi="Times New Roman"/>
          <w:sz w:val="28"/>
          <w:szCs w:val="28"/>
        </w:rPr>
        <w:t xml:space="preserve"> в проекте бюджета МО «Кингисеппский муниципальный район» на 2016 год и на плановый период 2017 и 2018 годов предусмотрено предоставление в бюджет МО «Фалилеевское сельское поселение» иных межбюджетных трансфертов на реконструкцию тепловых сетей в сумме 715,4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оли дотаций из других бюджетов бюджетной системы РФ от объема собственных средств бюджета МО «</w:t>
      </w:r>
      <w:r>
        <w:rPr>
          <w:rFonts w:cs="Times New Roman" w:ascii="Times New Roman" w:hAnsi="Times New Roman"/>
          <w:sz w:val="28"/>
          <w:szCs w:val="28"/>
        </w:rPr>
        <w:t>Фалилеевско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ельское поселение» за 2012-2014 годы, отражен в приложении №3 к настоящему Заключен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приведенного анализа, в течение двух из трех последних отчетных финансовых лет доля дотации превышала 20% собственных доходов бюджета поселения. В связи с чем, к муниципальному образованию применяются ограничения п.2 и п.3 ст.136 Бюджетного кодекса РФ - муниципальное образование в 2016 году не имеет прав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вышать установленные постановлением Правительства Ленинградской области 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ть и исполнять расходные обязательства, не связанные с решением вопросов, отнесенных федеральными законами, законами субъекта РФ к полномочиям органов местного самоуправлен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ализ расходной части проекта бюдж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МО «Фалилеевское сельское поселение» на 2016 год произведено в соответствии с требованиями Бюджетного кодекса РФ и исходя из ожидаемого поступления доходов бюджета поселения. Средства бюджета поселения направлены на исполнение действующих расходных обязательств, запланированных на выполнение приоритетных задач социально-экономическ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О «Фалилеевское сельское поселение» за счет собственных доходов запланированы на исполнение расходных обязательств поселения в соответствии со статьей 14 Федерального закона от 06.10.2003г. №131-ФЗ «Об общих принципах организации местного самоуправления в РФ» и нормативными правовыми актами МО «Фалилеевское сельское поселение» с учетом основных направлений бюджетной политики на 2016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юджетному посланию Президента Российской Федерации на 2014-2016 годы, государственные и муниципальные программы должны стать ключевым механизмом, с помощью которого увязываются стратегическое и бюджетное планирование. Муниципальные программы позволят обеспечить повышение результативности и эффективности бюджетных расходов, ориентированности на достижение целей бюджетной политики. В 2015 году переход к программно-целевым методам стратегического и бюджетного планир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быть завершен. В тоже время, проект бюджета МО «Фалилеевское сельское поселение» на 2016 год сформирован преимущественно в рамках непрограммных расходов бюджета (88% в общем объеме расход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и динамика расходов бюджета по разделам классификации расходов бюджетов представлена в Приложении №2 к настоящему Заключ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расходов бюджета 2016 года значительно отличается от уточнённого бюджета 2015 года. В ожидаемом исполнении бюджета поселения 2015 года отражены расходы за счет поступлений из других бюджетов бюджетной системы РФ (субвенций, субсидий, иных межбюджетных трансфертов) в сумме 3705,3тыс.руб., </w:t>
      </w:r>
      <w:r>
        <w:rPr>
          <w:rFonts w:cs="Times New Roman" w:ascii="Times New Roman" w:hAnsi="Times New Roman"/>
          <w:b/>
          <w:sz w:val="28"/>
          <w:szCs w:val="28"/>
        </w:rPr>
        <w:t xml:space="preserve">в проекте бюджета на 2016 год расходы за счёт данных источников не учте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сходов по обязательствам бюджета в разрезе классификации расходов отражает следующее соотношение: общегосударственные вопросы –49,1% от общей суммы принимаемых обязательств по расходам бюджета; культура и кинематография – 25,4%; национальная экономика – 12,0%; жилищно-коммунальное хозяйство – 8,9%; социальная политика – 4,5%; национальная безопасность – 0,1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асходов по разделам бюджетной классификации характеризуется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 0100 «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бюджетные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5303,0тыс.руб.</w:t>
      </w:r>
      <w:r>
        <w:rPr>
          <w:rFonts w:cs="Times New Roman" w:ascii="Times New Roman" w:hAnsi="Times New Roman"/>
          <w:sz w:val="28"/>
          <w:szCs w:val="28"/>
        </w:rPr>
        <w:t xml:space="preserve">, что больше на 49,8тыс.руб. к ожидаемому исполнению 2015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данного раздела предусмотре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, передаваемые в бюджет муниципального района в общей сумме 346,2тыс.руб. на исполнение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существлению внеш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оселения – 62,3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ированию, исполнению и кассовому обслуживанию бюджета поселения – 121,6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радостроительной деятельности – 94,4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уществлению муниципального жилищного контроля на территории поселения – 54,8тыс.руб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частичных функций по ст.51 Жилищного кодекса РФ (по признанию граждан, нуждающихся в улучшении жилищных условий и ведению учета граждан в качестве нуждающихся в жилых помещениях для предоставления социальной выплаты на приобретение (строительство) жилого помещения) – 13,1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администрации поселения в сумме 4 477,7тыс.руб., в т.ч.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плату труда с начислениями органов местного самоуправления поселения – 4 191,0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на обеспечение деятельности органов местного самоуправления – 286,7тыс.руб. (оплата услуг связи, услуг по содержанию имущества (оргтехники), приобретение канцтоваров и оргтехники, обслуживание автомобиля, обслуживание ПО). </w:t>
      </w:r>
    </w:p>
    <w:p>
      <w:pPr>
        <w:pStyle w:val="Heading"/>
        <w:ind w:right="-1" w:firstLine="708"/>
        <w:jc w:val="both"/>
        <w:rPr>
          <w:b w:val="false"/>
          <w:b w:val="false"/>
        </w:rPr>
      </w:pPr>
      <w:r>
        <w:rPr>
          <w:b w:val="false"/>
        </w:rPr>
        <w:t>- на мероприятия, связанные с инвентаризацией земельных участков и их постановкой на кадастровый учет 189,1 тыс. руб.;</w:t>
      </w:r>
    </w:p>
    <w:p>
      <w:pPr>
        <w:pStyle w:val="Heading"/>
        <w:ind w:right="-1" w:firstLine="708"/>
        <w:jc w:val="both"/>
        <w:rPr>
          <w:b w:val="false"/>
          <w:b w:val="false"/>
        </w:rPr>
      </w:pPr>
      <w:r>
        <w:rPr>
          <w:b w:val="false"/>
        </w:rPr>
        <w:t>- на мероприятия, связанные с оценкой и инвентаризацией объектов недвижимости 100,0 тысяч рублей;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опубликование в СМИ нормативно-правовых актов поселения           54,0 тыс.  руб.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на материальное поощрение старост МО «Фалилеевское сельское поселение» 58,6 тыс. руб. (в соответствии с решением </w:t>
      </w:r>
      <w:r>
        <w:rPr>
          <w:color w:val="000000"/>
          <w:sz w:val="27"/>
          <w:szCs w:val="27"/>
        </w:rPr>
        <w:t>Совета депутатов МО «Фалилеевское сельское поселение» от 30.04.2013 № 249 «Об утверждении Положения об организации деятельности старост, Общественных советов на территории МО «Фалилеевское сельское поселение» (с изменениями от 10.11.15г. №91)</w:t>
      </w:r>
      <w:r>
        <w:rPr>
          <w:sz w:val="28"/>
          <w:szCs w:val="28"/>
        </w:rPr>
        <w:t xml:space="preserve">;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на членские взносы в Ассоциацию «Совет муниципальных образований Ленинградской области» 1,8  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ходы   на услуги расчетно-кассового центра по начислению платы за найм </w:t>
      </w:r>
      <w:r>
        <w:rPr>
          <w:rFonts w:cs="Times New Roman" w:ascii="Times New Roman" w:hAnsi="Times New Roman"/>
          <w:sz w:val="28"/>
          <w:szCs w:val="28"/>
        </w:rPr>
        <w:t>жилых помещений, находящихся в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10,6 тыс. руб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 администрации запланирован в сумме 65,0тыс.руб. (на финансовое обеспечение расходов, в т.ч. на проведение аварийно-восстановительных работ по ликвидации стихийных бедствий и других чрезвычайных ситуаций), что составляет 0,3% от общего объёма расходов и не нарушает положений статьи 81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0300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бюджетные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0,0тыс.руб.</w:t>
      </w:r>
      <w:r>
        <w:rPr>
          <w:rFonts w:cs="Times New Roman" w:ascii="Times New Roman" w:hAnsi="Times New Roman"/>
          <w:sz w:val="28"/>
          <w:szCs w:val="28"/>
        </w:rPr>
        <w:t xml:space="preserve">, что меньше на 94,0тыс.руб. к ожидаемому исполнению 2015 года. Расходы предусмотрены на приобретение пожарных рукав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0400 «Национальная экономика» </w:t>
      </w:r>
      <w:r>
        <w:rPr>
          <w:rFonts w:cs="Times New Roman" w:ascii="Times New Roman" w:hAnsi="Times New Roman"/>
          <w:sz w:val="28"/>
          <w:szCs w:val="28"/>
        </w:rPr>
        <w:t>запланированы расходы за счет средств дорожного фонда муниципального образования в сум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 294,3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руб., </w:t>
      </w:r>
      <w:r>
        <w:rPr>
          <w:rFonts w:cs="Times New Roman" w:ascii="Times New Roman" w:hAnsi="Times New Roman"/>
          <w:sz w:val="28"/>
          <w:szCs w:val="28"/>
        </w:rPr>
        <w:t>что меньше на 1354,6тыс.руб. к ожидаемому исполнению 2015 года. Объем дорожного фонда сформирован в размере прогнозируемого поступления объема доходов от акцизов на нефтепродукты. Расходы предусмотр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«Развитие автомобильных дорог в Фалилеевском сельском поселении» планируется направить 1 294,3 тысяч рублей, в том числе: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дорог  225,4 тысяч рублей;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 1 068,9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0500 «Жилищно-коммуналь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ы бюджетные ассигнова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956,7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>., что меньше на 185,4тыс.руб. к ожидаемому исполнению 2015 года. Бюджетные ассигнования предусмотре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мероприятия в области жилищного хозяйства – 209,4тыс.руб. (обязательные взносы на капитальный ремонт многоквартирных домов в некоммерческую организацию «Фонд капитального ремонта многоквартирных домов Ленинградской области»); 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на мероприятия по ремонту объектов водоснабжения 200,0 тыс.руб.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- на осуществление платы за анализ питьевой воды 39,2 тыс.руб.;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осуществление платы за электроэнергию уличного освещения  105,0 тыс.руб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сходы, связанные с ремонтом объектов уличного освещения              104,6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чие расходы, связанные с благоустройством поселения                 142,1 тыс.руб. (оплата труда дворника, приобретение ГСМ и запасных частей для триммера)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- на содержание </w:t>
      </w:r>
      <w:r>
        <w:rPr>
          <w:b w:val="false"/>
          <w:color w:val="000000"/>
          <w:szCs w:val="28"/>
        </w:rPr>
        <w:t>мест захоронений</w:t>
      </w:r>
      <w:r>
        <w:rPr>
          <w:b w:val="false"/>
          <w:szCs w:val="28"/>
        </w:rPr>
        <w:t xml:space="preserve">  20,8 тыс.руб.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поддержке проектов местных инициатив граждан 20,0 тыс.руб.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на реализацию мероприятий по борьбе с борщевиком Сосновского  100,0 тыс.руб.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>на оплату труда подростков в летний период</w:t>
      </w:r>
      <w:r>
        <w:rPr>
          <w:bCs/>
          <w:i/>
          <w:szCs w:val="28"/>
        </w:rPr>
        <w:t xml:space="preserve"> </w:t>
      </w:r>
      <w:r>
        <w:rPr>
          <w:b w:val="false"/>
          <w:i/>
          <w:szCs w:val="28"/>
        </w:rPr>
        <w:t>в сумме 15,6 тыс.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расходные обязательства </w:t>
      </w:r>
      <w:r>
        <w:rPr>
          <w:rFonts w:eastAsia="Calibri" w:cs="Times New Roman" w:ascii="Times New Roman" w:hAnsi="Times New Roman"/>
          <w:sz w:val="28"/>
          <w:szCs w:val="28"/>
        </w:rPr>
        <w:t>по временному трудоустройству несовершеннолетних в возрасте от 14 до 18 лет в свободное от учебы врем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относятся к полномочиям поселения (ст.14 Федерального закона РФ от 06.10.2003г. №131-ФЗ). Устанавливать и исполнять данные расходные обязательства не позволяют и ограни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.3 ст.136 Бюджетного кодекса РФ (см. Приложение №3). </w:t>
      </w:r>
      <w:r>
        <w:rPr>
          <w:rFonts w:cs="Times New Roman" w:ascii="Times New Roman" w:hAnsi="Times New Roman"/>
          <w:sz w:val="28"/>
          <w:szCs w:val="28"/>
        </w:rPr>
        <w:t xml:space="preserve">Согласно изложенного, расходы в сумме 15,6тыс.руб. предусмотрены на 2016 год </w:t>
      </w:r>
      <w:r>
        <w:rPr>
          <w:rFonts w:cs="Times New Roman" w:ascii="Times New Roman" w:hAnsi="Times New Roman"/>
          <w:i/>
          <w:sz w:val="28"/>
          <w:szCs w:val="28"/>
        </w:rPr>
        <w:t>с нарушением Бюджетного кодекса РФ и являются неправомерным использованием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0800 «Культура и кинематография»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ы бюджетные ассигнова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 743,6</w:t>
      </w:r>
      <w:r>
        <w:rPr>
          <w:rFonts w:cs="Times New Roman" w:ascii="Times New Roman" w:hAnsi="Times New Roman"/>
          <w:b/>
          <w:sz w:val="28"/>
          <w:szCs w:val="28"/>
        </w:rPr>
        <w:t>тыс.руб.,</w:t>
      </w:r>
      <w:r>
        <w:rPr>
          <w:rFonts w:cs="Times New Roman" w:ascii="Times New Roman" w:hAnsi="Times New Roman"/>
          <w:sz w:val="28"/>
          <w:szCs w:val="28"/>
        </w:rPr>
        <w:t xml:space="preserve"> что меньше на 826,6тыс.руб. к ожидаемому исполнению 2015 года. Бюджетные ассигнования предусмотр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Фалилеевского дома культуры – 2734,6тыс.руб. Фонд оплаты труда работникам сферы культуры рассчитан согласно штатному расписанию. При расчете ФОТ учтено увеличение расчетной величины, применяемой для расчета должностных окладов:               с 01 апреля 2016г. – в размере 8 050рублей,  с 01сентября 2016г. – в размере      8 350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проекте бюджета МО «Фалилеевское сельское поселение» на 2016 год не предусмотрены расходы на повышение заработной платы в сфере культуры до уровня не ниже среднего по региону, в целях обеспечения реализации задач поставленных в Указах Президента Российской Федерации от 07.05.2012года №59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и проведение культурно-массовых мероприятий на территории поселения – 9,0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1000 «Социальная политика»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бюджетные ассигнования на исполнение публично-нормативных обязательств – на выплату пенсии за выслугу лет муниципальным служащим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86,0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>. в соответствии с Положением о пенсии за выслугу лет, назначаемой муниципальным служащим и лицам, замещавшим муниципальные должности муниципального образования «Фалилеевское сельское поселение», утвержденным решением Совета депутатов поселения от 20.12.2011г. №16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казано выше, в проекте бюджета поселения на 2016 год не запланировано поступление доходов за счёт субвенций, субсидий из бюджет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умме 1247,5тыс.руб.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за счет средств бюджета МО «Кингисеппский муниципальны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>715,4тыс.руб.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, </w:t>
      </w:r>
      <w:r>
        <w:rPr>
          <w:rFonts w:cs="Times New Roman" w:ascii="Times New Roman" w:hAnsi="Times New Roman"/>
          <w:b/>
          <w:sz w:val="28"/>
          <w:szCs w:val="28"/>
        </w:rPr>
        <w:t>в проекте бюджета не учтены и расходы</w:t>
      </w:r>
      <w:r>
        <w:rPr>
          <w:rFonts w:cs="Times New Roman" w:ascii="Times New Roman" w:hAnsi="Times New Roman"/>
          <w:sz w:val="28"/>
          <w:szCs w:val="28"/>
        </w:rPr>
        <w:t xml:space="preserve"> за счёт указанных доходных источ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орская задолженност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бюджета предусмотрены ассигнования на погашение кредиторской задолженности, которая согласно информации, представленной администрацией поселения дополнительно к проекту бюджета, составит по состоянию на 01.01.2016г. в сумме </w:t>
      </w:r>
      <w:r>
        <w:rPr>
          <w:rFonts w:cs="Times New Roman" w:ascii="Times New Roman" w:hAnsi="Times New Roman"/>
          <w:b/>
          <w:sz w:val="28"/>
          <w:szCs w:val="28"/>
        </w:rPr>
        <w:t>70,0тыс.руб</w:t>
      </w:r>
      <w:r>
        <w:rPr>
          <w:rFonts w:cs="Times New Roman" w:ascii="Times New Roman" w:hAnsi="Times New Roman"/>
          <w:sz w:val="28"/>
          <w:szCs w:val="28"/>
        </w:rPr>
        <w:t>. (кредиторская задолженность администрации по оплате за коммунальные услуг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чания и предложения по отдельным текстовым статьям проекта решения о бюджете на 2016 год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 пункте 1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осочетаний «общий объем доходов бюджета муниципального образования» и «общий объем расходов бюджета муниципального образования» добавить «Фалилеевское сельское поселени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осочетаний «безвозмездные поступления» добавить «от других бюджетов бюджетной системы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В пункте 15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 «в соответствии с заключенными соглашениями» исключить, далее по текст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Текстовую часть решения добавить пунктом 18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Фалилеевское сельское поселение» Кингисеппского муниципального района Ленинградской области не вправе превышать нормативы формирования расходов бюджета на оплату труда с начислениями выборных должностных лиц местного самоуправления, осуществляющих свои полномочия на постоянной основе, муниципальных служащих и нормативы формирования расходов на содержание органов местного самоуправления, утвержденные нормативными правовыми актами Ленинград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я и дополнения по отдельным Приложениям к проекту решения о бюджете на 2016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звании Приложения №2 после слов «Безвозмездные поступления» добавить «от других бюджетов бюджетной системы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риложении №9 «Порядок предоставления иных межбюджетных трансфертов в бюджет муниципального образования «Кингисеппский муниципальный район» Ленинградской области на исполнение полномочий муниципального образования «Фалилеевское сельское поселение» Кингисеппского муниципального района Ленинградской област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сочетание  «и условия»  исключить,  далее по текст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на рассмотрение проект бюджета МО «Фалилеевское сельское поселение» на 2016 год в целом соответствует требованиям Бюджетного кодекса РФ, Положению о бюджетном процессе в МО «Фалилеевское сельское поселение». Проект является социально направленным на текущие потребности муниципального образования. Однако есть ряд замечаний и предлож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бюджетному посланию Президента РФ на 2014-2016 годы, государственные и муниципальные программы должны стать ключевым механизмом, с помощью которого увязываются стратегическое и бюджетное планирование. Проект бюджета МО «Фалилеевское сельское поселение» на 2016 год сформирован преимущественно в рамках непрограммных расходов. Таким образом, администрацией не ведется работа над переводом бюджета из непрограммного вида преимущественно в программный ви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ходной и расходной части проекта бюджета МО «Фалилеевское сельское поселение» на 2016 год не учтено поступление доходо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щей сумме </w:t>
      </w:r>
      <w:r>
        <w:rPr>
          <w:rFonts w:cs="Times New Roman" w:ascii="Times New Roman" w:hAnsi="Times New Roman"/>
          <w:b/>
          <w:sz w:val="28"/>
          <w:szCs w:val="28"/>
        </w:rPr>
        <w:t>1247,5тыс.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субвенции на исполнение полномочий по первичному воинскому учету на территориях, где отсутствуют военные комиссариаты (110,7тыс.руб.), полномочий в сфере административных правоотношений (468,0тыс.руб.), субсидии на капитальный ремонт и ремонт автомобильных дорог общего пользования местного значения (668,8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чет средств бюджета МО «Кингисеппский муниципальный район» -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конструкцию тепловых сетей в сумме </w:t>
      </w:r>
      <w:r>
        <w:rPr>
          <w:rFonts w:cs="Times New Roman" w:ascii="Times New Roman" w:hAnsi="Times New Roman"/>
          <w:b/>
          <w:sz w:val="28"/>
          <w:szCs w:val="28"/>
        </w:rPr>
        <w:t>715,4 тыс.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годового ФОТ работникам культуры не учтены требования, поставленные в Указе Президента Российской Федерации от 7 мая 2012 года №597 «О мероприятиях по реализации государственной социальной политики» - увеличение средней заработной платы работников учреждений культуры до средней заработной платы в реги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вышением доли дотаций из других бюджетов бюджетной системы РФ над собственными доходами местного бюджета, к                        МО «Фалилееское сельское поселение» применяются ограничения п.2 и п.3 ст.136 Бюджетного кодекса РФ, согласно которым, муниципальное образование не имеет право в 2016 году превышать установленные постановлением Правительства Ленинградской области 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, а также устанавливать и исполнять расходные обязательства, не связанные с решением вопросов, отнесенных федеральными законами, законами субъекта РФ к полномочиям органов местного самоуправления поселе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днако, следует отметить, что в проекте бюджета на 2016 год отдельные расходные обязательства предусмотрены с нарушением требований п.3 </w:t>
      </w:r>
      <w:r>
        <w:rPr>
          <w:rFonts w:cs="Times New Roman" w:ascii="Times New Roman" w:hAnsi="Times New Roman"/>
          <w:bCs/>
          <w:sz w:val="28"/>
          <w:szCs w:val="28"/>
        </w:rPr>
        <w:t>ст.136 Бюджетного кодекса РФ в части запрета на установление и исполнение расходных обязательств, не связанных с решением вопросов, отнесенных федеральными законами, законами субъектов РФ к полномочиям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с нарушением указанной статьи Бюджетного Кодекса РФ, в проекте бюджета предусмотр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ные обязательства </w:t>
      </w:r>
      <w:r>
        <w:rPr>
          <w:rFonts w:eastAsia="Calibri" w:cs="Times New Roman" w:ascii="Times New Roman" w:hAnsi="Times New Roman"/>
          <w:sz w:val="28"/>
          <w:szCs w:val="28"/>
        </w:rPr>
        <w:t>по временному трудоустройству несовершеннолетних в возрасте от 14 до 18 лет в свободное от учебы время</w:t>
      </w:r>
      <w:r>
        <w:rPr>
          <w:rFonts w:cs="Times New Roman" w:ascii="Times New Roman" w:hAnsi="Times New Roman"/>
          <w:sz w:val="28"/>
          <w:szCs w:val="28"/>
        </w:rPr>
        <w:t xml:space="preserve"> в сумме 15,6тыс.руб., что является неправомерным использованием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проекта бюджета МО «Фалилеевское сельское поселение» на 2016 год Контрольно-счетная палата МО «Кингисеппский муниципальный район» предлаг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обеспечения долгосрочной сбалансированности и устойчивости бюджетной системы МО «Фалилеевское сельское поселение», администрации поселения необходимо продолжить работу по росту поступлений собственных доходов, обеспечивать взвешенный подход при принятии новых бюджетных обязательств, соблюдать режим экономного и рационального использования бюджетных сред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эффективность использования бюджетных средств во взаимосвязи между затраченными бюджетными ресурсами и полученными результатам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озможность в расходной части проекта бюджета предусмотреть бюджетные ассигнования 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средней заработной платы работников учреждений культуры до средней заработной платы в регионе в целях соблюдения требований, поставленных в Указах Президента Российской Федерации от 7 мая 2012 год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неправомерного и неэффективного использования бюджетных средств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оводить оценку эффективности муниципальных програм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развития программно-целевых методов управления, формировать бюджет МО «Фалилеевское сельское поселение» на 2017 год преимущественно в программно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ом, по результатам рассмотрения представленного проекта бюджета МО «Фалилеевское сельское поселение» на 2016 год,  Контрольно-счетная палата рекомендует к рассмотрению Советом депутатов МО «Фалилеевское сельское поселение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М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нгисеппский муниципальный район»                                     С.М.Григор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</w:t>
      </w:r>
    </w:p>
    <w:p>
      <w:pPr>
        <w:pStyle w:val="Normal"/>
        <w:tabs>
          <w:tab w:val="clear" w:pos="708"/>
          <w:tab w:val="left" w:pos="7088" w:leader="none"/>
          <w:tab w:val="right" w:pos="7371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                                                           Ю.С. Хитрова</w:t>
      </w:r>
    </w:p>
    <w:sectPr>
      <w:footerReference w:type="default" r:id="rId4"/>
      <w:type w:val="nextPage"/>
      <w:pgSz w:w="11906" w:h="16838"/>
      <w:pgMar w:left="1701" w:right="709" w:gutter="0" w:header="0" w:top="1134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Style18">
    <w:name w:val="Основной текст с отступом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20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ind w:right="-1050" w:hanging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1134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Times New Roman" w:cs="Times New Roman"/>
      <w:color w:val="000000"/>
      <w:kern w:val="0"/>
      <w:sz w:val="18"/>
      <w:szCs w:val="18"/>
      <w:lang w:bidi="ar-SA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  <Company>К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2:00Z</dcterms:created>
  <dc:creator>Григорьева С.М.</dc:creator>
  <dc:description/>
  <cp:keywords/>
  <dc:language>en-US</dc:language>
  <cp:lastModifiedBy>Юзер001</cp:lastModifiedBy>
  <cp:lastPrinted>2015-12-03T12:09:00Z</cp:lastPrinted>
  <dcterms:modified xsi:type="dcterms:W3CDTF">2015-12-03T08:0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